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Життя та доля Мольєра</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Життя й доля Мольєра більше трьохсот років викликають інтерес, тому що це було життя людини талановитої, яка зробила крок далеко за межі свого часу.</w:t>
      </w:r>
    </w:p>
    <w:p>
      <w:pPr>
        <w:pStyle w:val="Normal"/>
        <w:shd w:fill="FFFFFF" w:val="clear"/>
        <w:ind w:firstLine="720"/>
        <w:jc w:val="both"/>
        <w:rPr>
          <w:rFonts w:ascii="Arial" w:hAnsi="Arial" w:cs="Arial"/>
          <w:sz w:val="26"/>
          <w:szCs w:val="26"/>
        </w:rPr>
      </w:pPr>
      <w:r>
        <w:rPr>
          <w:rFonts w:cs="Arial" w:ascii="Arial" w:hAnsi="Arial"/>
          <w:color w:val="000000"/>
          <w:sz w:val="26"/>
          <w:szCs w:val="26"/>
        </w:rPr>
        <w:t>Яким далеким здається нині 1622 рік, коли в сім'ї особистого оббивальника короля народився Жан-Батіст Поклен, якого потім увесь світ знатиме під літера</w:t>
        <w:softHyphen/>
        <w:t>турним іменем Мольєра. Чи любили батьки Жолде? Мабуть, так, бо віддали на</w:t>
        <w:softHyphen/>
        <w:t>вчатися до привілейованого навчального закладу — Кермонського колежу. Там він оволодів латиною, бо учні на перервах мали говорити лише латиною, пізнав античну класику. Біографи стверджують, що знання майбутнього драматурга виходили за межі програми, бо він був знайомий із тогочасною матеріалістич</w:t>
        <w:softHyphen/>
        <w:t>ною філософією, яку церква тоді суворо переслідувала. Здавалося б, нічого не віщувало батькам про негаразди. Адже син сумлінно вивчився, отримав диплом юриста. Батьки ж хотіли йому добра, щоб усе було не гірше, як в усіх. Та май</w:t>
        <w:softHyphen/>
        <w:t>бутнього драматурга вже вела доля. Це доля митця, людини вільної, талановитої, мислячої. Він не міг піти проти долі, бо, може, для того він і народився. Може, батькам було б легше змиритися з тим, що Жан-Батіст став актором, якби в ньо</w:t>
        <w:softHyphen/>
        <w:t>го все одразу виходило б легко. Та ні. Ось молодий актор відкриває театр, відмо</w:t>
        <w:softHyphen/>
        <w:t>вившись від звання «особистого оббивальника короля», яке мало перейти йому за правом спадкування від батька. Він бере тоді вперше ім'я Мольєра. Однак за</w:t>
        <w:softHyphen/>
        <w:t>знає невдачі, і театр починає довгі мандри містами і багатими маєтками Франції. І так тринадцять років. Либонь, для батьків це видавалося трагедією, бо важко змиритися з крахом сподівань. Але така вже доля людини, що зробила вільний вибір і здатна за нього відповідати. Мольєр був саме таким. У цей час він почи</w:t>
        <w:softHyphen/>
        <w:t>нає писати п'єси та ставити їх. Він навчався у самого життя й був добрим учнем. Тому й закономірним був його успіх, коли 1658 року трупа Мольєра прибула до Парижа й одержала право залишатися в столиці. Хай попереду ще було багато праці, випробувань, боротьби із заздрісниками, але це був шанс на успіх, і Мо</w:t>
        <w:softHyphen/>
        <w:t>льєр ним скористався.</w:t>
      </w:r>
    </w:p>
    <w:p>
      <w:pPr>
        <w:pStyle w:val="Normal"/>
        <w:shd w:fill="FFFFFF" w:val="clear"/>
        <w:ind w:firstLine="720"/>
        <w:jc w:val="both"/>
        <w:rPr>
          <w:rFonts w:ascii="Arial" w:hAnsi="Arial" w:cs="Arial"/>
          <w:sz w:val="26"/>
          <w:szCs w:val="26"/>
        </w:rPr>
      </w:pPr>
      <w:r>
        <w:rPr>
          <w:rFonts w:cs="Arial" w:ascii="Arial" w:hAnsi="Arial"/>
          <w:color w:val="000000"/>
          <w:sz w:val="26"/>
          <w:szCs w:val="26"/>
        </w:rPr>
        <w:t>Багатогранна й різноманітна творчість Мольєра, минули століття, а його тво</w:t>
        <w:softHyphen/>
        <w:t>ри крокують сценами світу, вражаючи красою і правдою. Життя земної люди</w:t>
        <w:softHyphen/>
        <w:t>ни і доля митця поєдналися у кожному рядку його великих творів, які читаємо й нині.</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42:00Z</dcterms:created>
  <dc:creator>Evgeny Vasiliev</dc:creator>
  <dc:description/>
  <cp:keywords/>
  <dc:language>en-US</dc:language>
  <cp:lastModifiedBy>Evgeny Vasiliev</cp:lastModifiedBy>
  <dcterms:modified xsi:type="dcterms:W3CDTF">2006-07-20T21:42:00Z</dcterms:modified>
  <cp:revision>1</cp:revision>
  <dc:subject/>
  <dc:title>Життя та доля Мольєра</dc:title>
</cp:coreProperties>
</file>