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исміювання безпідставних претензій на аристократизм у комедії Мольєра «Міщанин-шляхтич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Мої почуття під час читання п'єси та перегляду комедії Мольєра (задоволен</w:t>
        <w:softHyphen/>
        <w:t>ня від смішного тексту, чудової гри акторів, цікавого сюжету; комедія акту</w:t>
        <w:softHyphen/>
        <w:t>альна, бо й зараз живуть такі ж дурнуваті й пихаті люди, як пан Журден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Головний герой комедії Мольєра «Міщанин-шляхтич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Марнославні бажання буржуа Журдена стати шляхтичем (захотів на ста</w:t>
        <w:softHyphen/>
        <w:t>рості здобути й титул, і звання, навчитися аристократичних манер; він «хоче вибитися з нікчемності»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Пародійне зображення намагань Журдена робити все, «як у знатних па</w:t>
        <w:softHyphen/>
        <w:t>нів» (завів цілий штат учителів, які сміються з нього; придбав собі «ві</w:t>
        <w:softHyphen/>
        <w:t>рного друга» графа Доранта; замовив дорогий одяг, в якому мав смішний вигляд; хибне розуміння культури, що призводить до втрати людської гід</w:t>
        <w:softHyphen/>
        <w:t>ності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Позитивні риси Журдена (всьому вчиться; від природи тямущий, до</w:t>
        <w:softHyphen/>
        <w:t>вірливий; знає ціну копійці, розуміється на людях; має ясність думки, оптимізм, кмітливість, але пиха й марнославство позбавляють здорового глузду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Втрата Журденом особистості (схиляється перед удаваними кумирами; губить свою людську гідність; висловлює презирство до людей свого ста</w:t>
        <w:softHyphen/>
        <w:t>ну; відвертається від рідні; відмовляє нареченому дочки, бо той не шлях</w:t>
        <w:softHyphen/>
        <w:t>тич; придумує собі «даму серця»; переконаний у тому, що людське почут</w:t>
        <w:softHyphen/>
        <w:t>тя можна купити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Чого навчає нас комедія Мольєра? (насамперед, людської гідності, поряд</w:t>
        <w:softHyphen/>
        <w:t>ності; не втрачати свого обличчя, не створювати собі вдаваних кумирів; прагнути гідних цілей і шукати справжніх друзів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1:00Z</dcterms:created>
  <dc:creator>Evgeny Vasiliev</dc:creator>
  <dc:description/>
  <cp:keywords/>
  <dc:language>en-US</dc:language>
  <cp:lastModifiedBy>Evgeny Vasiliev</cp:lastModifiedBy>
  <dcterms:modified xsi:type="dcterms:W3CDTF">2006-07-20T21:41:00Z</dcterms:modified>
  <cp:revision>1</cp:revision>
  <dc:subject/>
  <dc:title>Висміювання безпідставних претензій на аристократизм у комедії Мольєра «Міщанин-шляхтич»</dc:title>
</cp:coreProperties>
</file>