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Роздуми про </w:t>
      </w:r>
      <w:r>
        <w:rPr>
          <w:rFonts w:cs="Arial" w:ascii="Arial" w:hAnsi="Arial"/>
          <w:b/>
          <w:sz w:val="24"/>
          <w:szCs w:val="24"/>
          <w:lang w:val="uk-UA"/>
        </w:rPr>
        <w:t>єдність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природи і людини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 «Кримських сонетах» Адама Міцкевич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рчість А. Міцкевича високо цінували Т. Шевченко, І. </w:t>
      </w:r>
      <w:r>
        <w:rPr>
          <w:rFonts w:cs="Arial" w:ascii="Arial" w:hAnsi="Arial"/>
          <w:sz w:val="24"/>
          <w:szCs w:val="24"/>
        </w:rPr>
        <w:t xml:space="preserve">Франко, </w:t>
      </w:r>
      <w:r>
        <w:rPr>
          <w:rFonts w:cs="Arial" w:ascii="Arial" w:hAnsi="Arial"/>
          <w:sz w:val="24"/>
          <w:szCs w:val="24"/>
          <w:lang w:val="uk-UA"/>
        </w:rPr>
        <w:t xml:space="preserve">Леся Українка. Дружні стосунки пов'язували поета з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. </w:t>
      </w:r>
      <w:r>
        <w:rPr>
          <w:rFonts w:cs="Arial" w:ascii="Arial" w:hAnsi="Arial"/>
          <w:sz w:val="24"/>
          <w:szCs w:val="24"/>
          <w:lang w:val="uk-UA"/>
        </w:rPr>
        <w:t xml:space="preserve">Пушкіним. Його твори перекладали </w:t>
      </w:r>
      <w:r>
        <w:rPr>
          <w:rFonts w:cs="Arial" w:ascii="Arial" w:hAnsi="Arial"/>
          <w:bCs/>
          <w:sz w:val="24"/>
          <w:szCs w:val="24"/>
        </w:rPr>
        <w:t xml:space="preserve">О. </w:t>
      </w:r>
      <w:r>
        <w:rPr>
          <w:rFonts w:cs="Arial" w:ascii="Arial" w:hAnsi="Arial"/>
          <w:sz w:val="24"/>
          <w:szCs w:val="24"/>
        </w:rPr>
        <w:t xml:space="preserve">Фет, </w:t>
      </w:r>
      <w:r>
        <w:rPr>
          <w:rFonts w:cs="Arial" w:ascii="Arial" w:hAnsi="Arial"/>
          <w:bCs/>
          <w:sz w:val="24"/>
          <w:szCs w:val="24"/>
        </w:rPr>
        <w:t xml:space="preserve">Ф. </w:t>
      </w:r>
      <w:r>
        <w:rPr>
          <w:rFonts w:cs="Arial" w:ascii="Arial" w:hAnsi="Arial"/>
          <w:sz w:val="24"/>
          <w:szCs w:val="24"/>
        </w:rPr>
        <w:t xml:space="preserve">Тютчев, </w:t>
      </w:r>
      <w:r>
        <w:rPr>
          <w:rFonts w:cs="Arial" w:ascii="Arial" w:hAnsi="Arial"/>
          <w:sz w:val="24"/>
          <w:szCs w:val="24"/>
          <w:lang w:val="uk-UA"/>
        </w:rPr>
        <w:t xml:space="preserve">О. Бунін, М. Бажан, М. Рильський. Сліпий поет </w:t>
      </w:r>
      <w:r>
        <w:rPr>
          <w:rFonts w:cs="Arial" w:ascii="Arial" w:hAnsi="Arial"/>
          <w:sz w:val="24"/>
          <w:szCs w:val="24"/>
        </w:rPr>
        <w:t xml:space="preserve">Козлов, </w:t>
      </w:r>
      <w:r>
        <w:rPr>
          <w:rFonts w:cs="Arial" w:ascii="Arial" w:hAnsi="Arial"/>
          <w:sz w:val="24"/>
          <w:szCs w:val="24"/>
          <w:lang w:val="uk-UA"/>
        </w:rPr>
        <w:t>котрий переклав «Кримські сонети», перед від'їздом А. Міцкевича за кордон сказав одному з польських друзів митця віщі слова: «Взяли ми його у вас дужим, а повертаємо могутні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весні </w:t>
      </w:r>
      <w:r>
        <w:rPr>
          <w:rFonts w:cs="Arial" w:ascii="Arial" w:hAnsi="Arial"/>
          <w:sz w:val="24"/>
          <w:szCs w:val="24"/>
        </w:rPr>
        <w:t xml:space="preserve">1825 </w:t>
      </w:r>
      <w:r>
        <w:rPr>
          <w:rFonts w:cs="Arial" w:ascii="Arial" w:hAnsi="Arial"/>
          <w:sz w:val="24"/>
          <w:szCs w:val="24"/>
          <w:lang w:val="uk-UA"/>
        </w:rPr>
        <w:t xml:space="preserve">року А. Міцкевич вирушив у свою кримську подорож, яка збагатила його новими свіжими враженнями. Велична кримська природа дала імпульс його поетичному генію, у творчій уяві автора «Балад і романсів» вже зринали нові образ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роджувалися рядки «Кримських сонетів», які стоять в одному ряду з шедеврами світової романтичної лір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засадах градації, постійного зростання, емоційної напруга побудований сонет «Акерманські степи», що є по суті інтродукцією до «Кримських сонетів». Ідучи степом, поет уявляє, що пливе просторами «сухого океану». Домінуючі почуття ліричного геро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муток і самот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иша в степу. Подорожній занурюється в тишу. Цікаво, шо другим віршем згаданого циклу є сонет під назвою «Морська тиша». Поет-мандрівник поринає в чари глухої ночі, оспівуючи «пітьму і тишу» і в сонеті «Алушта вночі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Шепочуть, мов крізь сон, потоки у гаях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квітів музи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олодкий ллється пах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для ушей мовчить, до серця промовля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У Одесі життя точилося по-східному, а просто кажуч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уло бездіяльним. Але ж я бачив Крим!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хоплено пише А. Міцкевич у листі до Й. Лелевеля на початку </w:t>
      </w:r>
      <w:r>
        <w:rPr>
          <w:rFonts w:cs="Arial" w:ascii="Arial" w:hAnsi="Arial"/>
          <w:sz w:val="24"/>
          <w:szCs w:val="24"/>
        </w:rPr>
        <w:t xml:space="preserve">1827 </w:t>
      </w:r>
      <w:r>
        <w:rPr>
          <w:rFonts w:cs="Arial" w:ascii="Arial" w:hAnsi="Arial"/>
          <w:sz w:val="24"/>
          <w:szCs w:val="24"/>
          <w:lang w:val="uk-UA"/>
        </w:rPr>
        <w:t>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Кримські гори, морські пейзажі, бурі на морі, східні місцевості послужили Міцкевичу для створення картини напівміфічного світу. Все це, замкнене в мініатюрах сонетів, переросло їх формат. Плавання, буря і штиль на морі, роздуми серед руїн балаклавського замку — всі ці образи, думки та почуття зорові і слухові враження творять нову дійсність, яка мало пов'язана з первообразом, вони мають власний простір і свій час», — пише М. Яструн, автор цікавої біографічної повісті про польського по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Ліричний герой сонетів дивує сміливістю й новаторством образів і мови, розмаїтістю малюнку поезій. Майже кожний ліричний вірш А. Міцкевича неповторний. Видатний польський критик М. Мохнацький доводив, що Адам Міцкевич перший створив «справжню поезію серця й душі», а в «Кримських сонетах», вважав, «більше почуттів, ніж слів»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. Міцкевич відкрив новий світ вражень і почуттів, і, може, лише у славетному вірші И. Гете та в поезії М. Лєрмонтова знайдемо так само глибоко «підслухану тиш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Усе те, що творить майже невловиму атмосферу цих віршів А. Міцкевича, не піддається гідному описові чи аналізові», — вважає М. Яструн. Справді, як, скажімо, прокоментувати образну мову ліричного героя, тугу й самотність чужинця («Буря») або радість боротьби й нездоланності духовних сил у вихорі розбурханої стихії, яку поет змалював в яскраво експресивному образі шторму на морі («Плавба»)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Сонети» А. Міцкевича спершу з'явилися в Москві у грудні </w:t>
      </w:r>
      <w:r>
        <w:rPr>
          <w:rFonts w:cs="Arial" w:ascii="Arial" w:hAnsi="Arial"/>
          <w:sz w:val="24"/>
          <w:szCs w:val="24"/>
        </w:rPr>
        <w:t xml:space="preserve">1826 </w:t>
      </w:r>
      <w:r>
        <w:rPr>
          <w:rFonts w:cs="Arial" w:ascii="Arial" w:hAnsi="Arial"/>
          <w:sz w:val="24"/>
          <w:szCs w:val="24"/>
          <w:lang w:val="uk-UA"/>
        </w:rPr>
        <w:t xml:space="preserve">року і складалися з добірки любовних віршів та «Кримських сонетів». Автор перекладу П. Вяземський написав вступну статтю, де назвав молодого польського поета представником літературної слави свого народу і порівняв деякі його сонети «з кращими строфами </w:t>
      </w:r>
      <w:r>
        <w:rPr>
          <w:rFonts w:cs="Arial" w:ascii="Arial" w:hAnsi="Arial"/>
          <w:sz w:val="24"/>
          <w:szCs w:val="24"/>
        </w:rPr>
        <w:t xml:space="preserve">Байрона». </w:t>
      </w:r>
      <w:r>
        <w:rPr>
          <w:rFonts w:cs="Arial" w:ascii="Arial" w:hAnsi="Arial"/>
          <w:sz w:val="24"/>
          <w:szCs w:val="24"/>
          <w:lang w:val="uk-UA"/>
        </w:rPr>
        <w:t>А в Україні читачі купували книжку віршів польського поета, не чекаючи на її переклад. Митець цінував інтерес київських читачів до польськ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. Міцкевич уважно стежив за появою нових видань «Кримських сонетів» (книжка перебувала в сфері постійної уваги перекладачів). Він розумів, що літературна слава скромного ровенського вчителя, який опинився, за його власним висловом, в чужій і далекій Москві, прийшла до нього та «поширювалась завдяки численним переклада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от як сам розумів А. Міцкевич ліричну поезію: «Що то за лірична поезія без ліри? Ким є поети, котрі ніби співають, не тільки не складаючи музики до своїх пісень, а й зовсім не відчуваючи її у собі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н сам мав цей чудовий талант, і не одне покоління шанувальників захоплено вслуховується в його чарівні співи «Кримських сонетів», які стоять в одному ряду з шедеврами світової романтичної ліри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4:00Z</dcterms:modified>
  <cp:revision>1</cp:revision>
  <dc:subject/>
  <dc:title>Роздуми про єдність природи і людини в «Кримських сонетах» Адама Міцкевича</dc:title>
</cp:coreProperties>
</file>