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изначення поета </w:t>
      </w:r>
      <w:r>
        <w:rPr>
          <w:rFonts w:cs="Arial" w:ascii="Arial" w:hAnsi="Arial"/>
          <w:b/>
          <w:sz w:val="24"/>
          <w:szCs w:val="24"/>
        </w:rPr>
        <w:t>—</w:t>
      </w:r>
      <w:r>
        <w:rPr>
          <w:rFonts w:cs="Arial" w:ascii="Arial" w:hAnsi="Arial"/>
          <w:b/>
          <w:sz w:val="24"/>
          <w:szCs w:val="24"/>
          <w:lang w:val="uk-UA"/>
        </w:rPr>
        <w:t xml:space="preserve"> служити людям і не ламатися від бурі та негод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Кримські сонети» А. Міцкевича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кримського циклу увійшли </w:t>
      </w:r>
      <w:r>
        <w:rPr>
          <w:rFonts w:cs="Arial" w:ascii="Arial" w:hAnsi="Arial"/>
          <w:sz w:val="24"/>
          <w:szCs w:val="24"/>
        </w:rPr>
        <w:t xml:space="preserve">18 </w:t>
      </w:r>
      <w:r>
        <w:rPr>
          <w:rFonts w:cs="Arial" w:ascii="Arial" w:hAnsi="Arial"/>
          <w:sz w:val="24"/>
          <w:szCs w:val="24"/>
          <w:lang w:val="uk-UA"/>
        </w:rPr>
        <w:t xml:space="preserve">сонетів А. Міцкевича. «Кримські сонети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вори, особливі за своїм звучанням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либиною думки, за мелодійністю і тематичною розмаїтістю. Вони уособлюють внутрішній порив автора до рідної землі, від якої він був силоміць відірва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рапивши на чужу землю, спостерігаючи багатства чужої йому природи, в оточенні недругів, Адам Міцкевич зумів зберегти в уяві красу рідної землі, яка підсвідомо проявляється в єстві ліричного героя його «Кримських сонетів». Поет милується красою мармурового фонтана у сонеті «Бахчисарай», який один сумує за колишньою любов'ю та славою міста. Порожнім, але так само величним, стоїть будинок великого хана Гірея. Здійснилося пророцтво Даниїла, який передбачив Валтасарову загибел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Гробниця легендарної Марії Полоцької у Бахчисараї наводить Міцкевича на думку про спільність доль поета і прекрасної польської невільниці Керім-Гірея. Порівнюючи красуню з трояндою, що зів'яла на чужині, Міцкевич бажає розділити її долю і бути похованим пору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онет «Байдари» присвячений поетом чудовій долині, через яку зазвичай в'їжджають до південного берега Криму. Автор говорить про вершника, що вночі долає ліси, долини, гори. Все спить, а вершник, доїхавши до моря, кидається у воду. Насолода від купання призводить до миттєвого запаморочення ліричного геро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 розповсюдженою версією, сонет «Аю-Даг» А. Міцкевич присвятив поетові Густаву Олізару, точніше відважності молодого поета, що писав вірші так, як хвилі штурмують берег. Саме такі вірші, на думку автора, залишають образ поета в народній пам'яті назавжди. І саме таким, незламним перед бурею долі та життєвими негодами залишився в нашій пам'яті великий польський поет, що поклав життя на служіння народу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Адам Міцкевич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3:00Z</dcterms:modified>
  <cp:revision>1</cp:revision>
  <dc:subject/>
  <dc:title>Призначення поета — служити людям і не ламатися від бурі та негоди</dc:title>
</cp:coreProperties>
</file>