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Людина і природа в «Кримських сонетах» Адама Міцкевич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трапивши на чужу землю, спостерігаючи багатства чужої йому природи, Адам Міцкевич зумів зберегти в уяві красу рідної землі, яка підсвідомо проявляється у сутності єства ліричного героя його «Кримських сонетів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так напружив слух, що вчув би в цій земл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голос із Литви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Акерманські степ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«Кримські сонет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обливі твори за своїм звучанням і глибиною думки, за мелодійністю і тематичною розмаїтістю. Вони уособлюють внутрішній порив автора до рідної землі, від якої він був силоміць відірваний царською охорон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 мисле! Спогадів є гідра мовчазна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спить на дні твоїм під зливами-дощами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в супокійну мить рве серце пазурами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На верховині Тарханкут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нет про ястру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твір, який відображає почуття автора під час перебування у ворожому гурті. Поет порівнює себе з підбитим птахом, наче зливається з яструбом, відчуває страшну загрозу від перебування у чужому середовищі. Становище яструб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становище висланого з рідної землі Міцкевич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щасний яструб! Бурі його збил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небес, в чужі закинувши краї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н мокрі пера розгорнув сво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щогли сівши, зморений, безсилий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«Яструб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здається, що сонет «Руїни замка в Балаклаві» перегукується з твором Лесі Українки «Царі». Певно, в душі кожного поета є нотка єдності з народом і відповідальність за його до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скраво і образно розповідає поет про красу кримської ночі. Читаючи ці рядки, проймаєшся єдністю людини і природи, вловлюєш навіть її звуки і запахи. Проте Міцкевич невіддільний від своєї рідної землі. І тому чари Криму меркнуть, коли автор згадує свою батьківщин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лекої Литви природа непочата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Грузька драговина, незаймані ліси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ені любіший тут шум сосон, дзвін кос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іж солов'ї Байдар, салгірських лук дівчата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«Мандрівник»)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3:00Z</dcterms:modified>
  <cp:revision>1</cp:revision>
  <dc:subject/>
  <dc:title>Людина і природа в «Кримських сонетах» Адама Міцкевича</dc:title>
</cp:coreProperties>
</file>