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Міцкевич Ада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798-185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ідомий польський поет, який </w:t>
      </w:r>
      <w:r>
        <w:rPr>
          <w:rFonts w:cs="Arial" w:ascii="Arial" w:hAnsi="Arial"/>
          <w:i/>
          <w:iCs/>
          <w:sz w:val="24"/>
          <w:szCs w:val="24"/>
        </w:rPr>
        <w:t xml:space="preserve">став родоначальником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льської літературної мови. Ідеї свободолюбства юнакові були прищеплені ще в батьківському домі, а згод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 університеті. Перші його твори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Анеля», </w:t>
      </w:r>
      <w:r>
        <w:rPr>
          <w:rFonts w:cs="Arial" w:ascii="Arial" w:hAnsi="Arial"/>
          <w:i/>
          <w:iCs/>
          <w:sz w:val="24"/>
          <w:szCs w:val="24"/>
        </w:rPr>
        <w:t xml:space="preserve">«Демосфен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демонструють вольтер'янські настрої, в них звучить віра в прогрес, мрія про краще життя. Міцкевич стає активним учасником визвольного руху в Польщі, зазнає переслідувань, ув'язнень, вигнання з рідної зем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алади Міцкевича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це ода вільному життю народу; теми балад розвиває поет надалі в поемах «Гражина», «Дзяди». Роки заслання, коли він буває в Криму, в Одесі, Петербурзі, стали роками створення ним кращих ліричних творів. У Росії </w:t>
      </w:r>
      <w:r>
        <w:rPr>
          <w:rFonts w:cs="Arial" w:ascii="Arial" w:hAnsi="Arial"/>
          <w:i/>
          <w:iCs/>
          <w:sz w:val="24"/>
          <w:szCs w:val="24"/>
        </w:rPr>
        <w:t xml:space="preserve">1826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 виходить книга «Сонети», </w:t>
      </w:r>
      <w:r>
        <w:rPr>
          <w:rFonts w:cs="Arial" w:ascii="Arial" w:hAnsi="Arial"/>
          <w:i/>
          <w:iCs/>
          <w:sz w:val="24"/>
          <w:szCs w:val="24"/>
        </w:rPr>
        <w:t xml:space="preserve">1834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 Міцкевич опублікував поему «Пан </w:t>
      </w:r>
      <w:r>
        <w:rPr>
          <w:rFonts w:cs="Arial" w:ascii="Arial" w:hAnsi="Arial"/>
          <w:i/>
          <w:iCs/>
          <w:sz w:val="24"/>
          <w:szCs w:val="24"/>
        </w:rPr>
        <w:t xml:space="preserve">Тадеуш», </w:t>
      </w:r>
      <w:r>
        <w:rPr>
          <w:rFonts w:cs="Arial" w:ascii="Arial" w:hAnsi="Arial"/>
          <w:i/>
          <w:iCs/>
          <w:sz w:val="24"/>
          <w:szCs w:val="24"/>
          <w:lang w:val="uk-UA"/>
        </w:rPr>
        <w:t>яку називають «енциклопедією польського життя». Поезія Міцкевича була популярною за життя поета, і зараз вона залишається одним з кращих здобутків польської літерату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бір жінок Світязя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Люблю я весь народ! В обійми я приймаю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сіх днів минулих, всі прийдешні покоління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Усіх до лона пригортаю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 батько, приятель, як муж коханий;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роду радість хочу дат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им всесвіт хочу здивувати, </w:t>
      </w:r>
      <w:r>
        <w:rPr>
          <w:rFonts w:cs="Arial" w:ascii="Arial" w:hAnsi="Arial"/>
          <w:sz w:val="24"/>
          <w:szCs w:val="24"/>
        </w:rPr>
        <w:t xml:space="preserve">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Йому до щастя тут шукаю шлях незнаний.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Ці слова належать видатному польському поету Адаму Міцкевичу. Бог нагородив його чудовим талантом митця, випробування долі не зламали, а загартували його. Коли я чув розповіді про розшматовану Польщу, про намагання поета допомогти рідній землі, я зрозумів, що значить бути патріотом. Совістю народу, улюбленим сином називають поляки Адама Міцкевича. Вони пишаються ним, як ми пишаємося своїм Шевчен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Народився майбутній поет неподалік від містечка Новогрудок, у Білорусії, захопленій Литвою. Батько був збіднілим шляхтичем, тож Адам не належав до «золотої молоді», з дитинства захоплювався народними легендами, переказами, піснями. Пізніше він навчався у Віденському університеті, стає членом таємних патріотичних організацій. Звичайно, починаються переслідування, поет мусить залишити батьківщину. Але ніхто і ніщо не заставить його перестати бути патріотом, полум'яним словом допомагати їй. Саме так з'являється цикл балад Адама Міцкеви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сна народна творчість приваблює поета, він прагне втілити правду народу. Особливо захоплюють вчинки героїв минулого, їх патріотиз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аме в цей період написана балада «Світяз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вітяз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озеро, яке розташоване на Україні, у волинській області. Мабуть, через Те, що воно належало протягом історії до багатьох держав, про Світязь народ склав багато переказів, легенд. Саме одна з них лежить в основі однойменної бал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Коли читаєш твір Міцкевича, наче бачиш це чудове озеро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анеш, затримавши подих: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орі побачиш вгорі й під собою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ісяць у небі і вод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І поринаєш у світ легенди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рашно бути біля води, особливо проти ночі. Чути якийсь жіночий стогін, брязкання зброї, грім над водою. Яку таємницю зберігає Світязь, про що може розповісти нащадкам? Ось з Божого благословення закидають невід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і, не страховищ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жінку впіймал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учері білі, уста, мов корали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чі великі і син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ж ось чуємо розповідь княжни. Колись тут лежала держава Туганів. Та ось прийшла біда: на сусідів напало царське військо з Русі. Князь вирішує допомогти, але вагаєтьс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Як власних підданців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ам на поталу я кину?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вітязь не має ні мурів, не шанці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а юна княжна заспокоює батька. Вона розповідає, що бачила сон, наче янгол візьме під охорону місто. Батько поспішає на допомогу другу, та саме в цей час приходить велика біда. На незахищений Світязь нападають вороги. У місті залишилися лише діди та жінки. Вони і приймають рішенн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биймо себе, бо загибель вже близько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мерть від ганьби урятує!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зеро поглинає жителів, даруючи їм безсмертя. І досі на дзеркалі води Світязя милуються Божим світом чудові купави, нагадуючи нащадкам про подвиг простих жінок, про їх безмежну гордість, про любов до батьківщини. 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ці тендітні квіти наче звертаються до нащадк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а що зробили ви для своєї Батьківщини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...Закінчена балада, але ні сучасникам Адама Міцкевича, ні нам не дає спокою це запитання. І в цьому, я впевнений, заклик поета, громадянина і патріот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3:00Z</dcterms:modified>
  <cp:revision>1</cp:revision>
  <dc:subject/>
  <dc:title>Міцкевич Адам</dc:title>
</cp:coreProperties>
</file>