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Україна та Адам Міцкевич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сторія трьох слов'янських народів-сусідів переобтяжена обопільними скар</w:t>
        <w:softHyphen/>
        <w:t>гами, образами, навіть злочинами. Кажу так, щоб не збитися на різдвяну казоч</w:t>
        <w:softHyphen/>
        <w:t>ку у дусі Діккенс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устріч польського поета і країни, де поляки панували аж до війн славно</w:t>
        <w:softHyphen/>
        <w:t>го Богдана, була невідворотною. Гість не мав змоги не приїхати, а господарі не мали можливості відмовити візите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2 жовтня 1824 року поліцейський приніс Міцкевичу урядове розпоряджен</w:t>
        <w:softHyphen/>
        <w:t>ня про виїзд до Петербурга. Так закінчилося слідство про участь поета у підпіль</w:t>
        <w:softHyphen/>
        <w:t>ному революційному гуртку «філоматів». У столиці імперії йому з товаришами було призначено стати викладачами Рішельєвського ліцею в Одесі. Трохи заба</w:t>
        <w:softHyphen/>
        <w:t>рившися з від'їздом, щоб потрапити до Києва під час «Контрактів» (був такий міжнародний ярмарок), де могли б зустрітися з польськими і російськими революціонерами. З собою вони везли лист К. Рилєєва до одного з одеситів: «Полю</w:t>
        <w:softHyphen/>
        <w:t>би Міцкевича і друзів його Малевського і Єжовського, добрі й славні хлопці... за почуттями і думками вони вже друзі, а Міцкевич до того ж і поет — улюбле</w:t>
        <w:softHyphen/>
        <w:t>нець нації своєї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ишельєвський ліцей відмовився від таких учителів, почалася звичайна бю</w:t>
        <w:softHyphen/>
        <w:t>рократична тяганина, отже й поет пробув на півдні мало не рік. Тут був створе</w:t>
        <w:softHyphen/>
        <w:t>ний цикл ліричних віршів про любов і про «великий світ», який перетворив свя</w:t>
        <w:softHyphen/>
        <w:t>те почуття на предмет розрахунків. У Одесі також була розпочата поема «Конрад Валенрод». Там уривки з неї Міцкевич читав своїм польським друзям. А два мі</w:t>
        <w:softHyphen/>
        <w:t>сяці перебування в Криму дали початок «Кримським сонетам», де головна геро</w:t>
        <w:softHyphen/>
        <w:t>їня — туга за Батьківщиною, а головний герой — патріот-вигнанець. На початку циклу поставлений сонет «Аккерманські степи». Відчай, туга, глибока скорбо</w:t>
        <w:softHyphen/>
        <w:t>та — ось такі почуття передані у 14 рядках класичної форми. Така форма може поневолити поета, якщо його думка і почуття дрібні і невиразні. Але «Кримські сонети» написані майстром, який підкорив собі форму. Пушкін у відомому «Сонеті» ставив Міцкевича поряд із Данте, Петраркою, Шекспіром, Камоенсом, Вордсвортом. Тобто рівень геніальності був якщо не однаковий, то близьки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відчай поета немає нічого спільного з безнадією. Штиль... Проте він обов'язково зміниться ревучим вітром і хижими хвилями, які кидаються на бе</w:t>
        <w:softHyphen/>
        <w:t>рег. Зорі здаються вигнанцю проводирями до рідних країв, де лісові хащі і боло</w:t>
        <w:softHyphen/>
        <w:t>та не гірші від кримських краєвид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рипуча державна машина крутила свої колеса і коліщата, і нарешті польських вигнанців наказано було відправити до центральних губерній імперії, де вони самі повинні були знайти собі місце служби. Для Міцкевича було заре</w:t>
        <w:softHyphen/>
        <w:t>зервоване місце у канцелярії московського генерал-губернато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з Україною прийшлося попрощатися, залишивши згадку про ляха, який не мав наміру стати паном над українським людом. Про слід України в творчості поета не дадуть забути його вірші і поем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4:00Z</dcterms:created>
  <dc:creator>Evgeny Vasiliev</dc:creator>
  <dc:description/>
  <cp:keywords/>
  <dc:language>en-US</dc:language>
  <cp:lastModifiedBy>Evgeny Vasiliev</cp:lastModifiedBy>
  <dcterms:modified xsi:type="dcterms:W3CDTF">2006-07-20T21:34:00Z</dcterms:modified>
  <cp:revision>1</cp:revision>
  <dc:subject/>
  <dc:title>Україна та Адам Міцкевич</dc:title>
</cp:coreProperties>
</file>