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Синій птах М. Метерлінка - п'єса про сенс бутт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'єса «Синій птах» написана у період, коли М. Метерлінк від символістсько</w:t>
        <w:softHyphen/>
        <w:t xml:space="preserve">го «театру смерті» прийшов до </w:t>
      </w:r>
      <w:r>
        <w:rPr>
          <w:rFonts w:cs="Arial" w:ascii="Arial" w:hAnsi="Arial"/>
          <w:bCs/>
          <w:color w:val="000000"/>
          <w:sz w:val="26"/>
        </w:rPr>
        <w:t>іншого</w:t>
      </w:r>
      <w:r>
        <w:rPr>
          <w:rFonts w:cs="Arial" w:ascii="Arial" w:hAnsi="Arial"/>
          <w:b/>
          <w:bC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бачення світу — романтичного. І увесь сенс п'єси в тому, аби показати людству філософський смисл буття, красу само</w:t>
        <w:softHyphen/>
        <w:t>го життя і його велич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Герої Метерлінка, маленькі діти лісника Тільтіль і Мітіль, вирушають з волі феї у подорож на пошуки Синього птаха, що має дати здоров'я і щастя. Що ж змушує їх іти на пошуки, хоча вони й не знають точно, куди йти? Фея Бірюліна зуміла розбудити в них і доброту, і прагнення пізнати світ. Адже їм треба обов'язково навчитися бачити те, що «не на виду». І тоді виявляється, що увесь світ навколо, всі предмети мають свою душу, своє ставлення до людей, як і тва</w:t>
        <w:softHyphen/>
        <w:t>рини й дерева. Відтак діти вирушають на пошуки не самі, а в колі друзів і недру</w:t>
        <w:softHyphen/>
        <w:t>гів. Так само, як завжди простує життям кожна людина. їхня подорож лежить Країною Спогадів і Палацом Ночі, Садами Блаженств і Царством Майбутнього. Діти дізнаються, що за померлих слід молитися, бо «молитися — значить згаду</w:t>
        <w:softHyphen/>
        <w:t>вати». Таїнство смерті таке ж величне, як і таїнство народження. І над усім цим старий Час, якого неможливо вмовити пустити когось на Землю раніше чи піз</w:t>
        <w:softHyphen/>
        <w:t>ніше. І кожен несе з собою якесь діяння — добре чи зле. Саме в цьому й полягає сенс його народження — принести щось світові. Де не були діти, скрізь вони ба</w:t>
        <w:softHyphen/>
        <w:t>чили птахів, що здавалися синіми, але жоден не став тим Синім Птахом. І тільки коли діти знову повернулися додому, найбільш схожою виявилася горлиця, що належала Тільтілю. Та й сама подорож не випадково завершується у тій самій хижці лісника, звідки вони вирушили. Тільки тепер вона здається іншою, кра</w:t>
        <w:softHyphen/>
        <w:t>щою, бо іншими повернулися ді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начить головне — це готовність вирушити у похід за істиною, бажання змін, прагнення ідеалу. Саме в цьому, на думку Метерлінка, і полягає сенс бут</w:t>
        <w:softHyphen/>
        <w:t>тя — зрозуміти, навіщо ти прийшов у світ, який смисл у тому, що ти живеш, що життя — вічне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8:00Z</dcterms:created>
  <dc:creator>Evgeny Vasiliev</dc:creator>
  <dc:description/>
  <cp:keywords/>
  <dc:language>en-US</dc:language>
  <cp:lastModifiedBy>Evgeny Vasiliev</cp:lastModifiedBy>
  <dcterms:modified xsi:type="dcterms:W3CDTF">2006-07-20T22:28:00Z</dcterms:modified>
  <cp:revision>1</cp:revision>
  <dc:subject/>
  <dc:title>Синій птах М</dc:title>
</cp:coreProperties>
</file>