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</w:rPr>
        <w:t>Пошуки щастя героями п'єси М. Метерлінка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«Синій птах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оріс Метерлінк був тією людиною, яка створила символістський «театр смерт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сь тепер можемо говорити про пошуки щастя героями «Синього птаха». Зрозуміло, що цій феєрії передував складний творчий і духовний шлях, якщо на зміну світу, де всім керує Невідоме, тобто невидимі й невідомі фатальні сили, наміри яких також невідомі. Зрештою, це була Смерть, до якої прислухалися усі особи, що лише чекал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ось читачеві і театру пропонується твір, у якому нема відчуття приреченос</w:t>
        <w:softHyphen/>
        <w:t>ті, герої якого не чекають, а діють і змінюють насамперед свій духовний світ. Через те більша частина дійових осіб є символами духовної діяльності людини як такої або творчого нача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, Душа Світла відправляє на пошуки Синього птаха щастя двох дітей з родини, яку б ніхто не назвав заможною, у супроводі Душ Вогню, Води, Хліба, Цукру і двох створінь, які вже давно супроводжують людину на її шляху. Душі дітей не примітивні і багато що пізнал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арівний діамант допомагає дітям на їхньому шляху. І той шлях — найваж</w:t>
        <w:softHyphen/>
        <w:t>чий, яким проходить людина. Це шлях самовиховання. Одна за одною зміню</w:t>
        <w:softHyphen/>
        <w:t>ються картини. Із злиденної хижі дроворуба ми потрапляємо до розкішних по</w:t>
        <w:softHyphen/>
        <w:t>коїв феї Бірюліни, аби зустрітися з надбаннями ще первісних людей — вогнем, водою, хлібом, цукром, першими свійськими тваринами. Спершу, як і слід було чекати, на шляху самопізнання ми звертаємося до наших згадок... Страшна демонстрація материнської долі бідних для мене повністю знімає ідилічний на</w:t>
        <w:softHyphen/>
        <w:t>стрій картини: семеро померлих дітей один за одним виходять на кі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аглиблення у подальше приводить маленьких людей до жахів і темних по</w:t>
        <w:softHyphen/>
        <w:t>ривань людської, отже, і їхньої, психіки. Спіймані тут Сині птахи не витримають денного світла. «Ліс» особистості недалеко пішов від «лісу» природи, який на</w:t>
        <w:softHyphen/>
        <w:t>магається засудити людину, якій, проте, не під силу її перемогти. Відкрите си</w:t>
        <w:softHyphen/>
        <w:t>лою Діаманта кладовище запевняє хлопчика й дівчинку, що смерті нема. Є ли</w:t>
        <w:softHyphen/>
        <w:t>ше світ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те і світло можна затьмарити — є Блаженства різні за сутністю, і багато з них, якщо зірвати маски, виглядають, як чудовиська. І тільки Радості Розумі</w:t>
        <w:softHyphen/>
        <w:t>ти, Бути, Бачити, Не боятися, так само, як Материнська Любов, істин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йтрагічніші символи, мабуть, у блакитному палаці, де чекають на життя, знаючи про нього все заздалегідь, ненароджені діт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ому повертаємось до хижі дроворуба, так і не знайшовши Синього птаха. Але щось подібне було вже у Тільтіля ще до початку його мандрів. Він передасть його дівчині-сусідці, а та не утримає Птаха щас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оже, тому, що щастя не можна вижебрати або отримати у подарунок. За ним треба йти. Даремно звертається до глядачів Тільтіл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—</w:t>
      </w: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Ми дуже вас просимо: якщо хтось з вас його знайде, то нехай принесе до нас — він нам потрібний для того, щоб стати щасливими у майбутньому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Завіса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8:00Z</dcterms:created>
  <dc:creator>Evgeny Vasiliev</dc:creator>
  <dc:description/>
  <cp:keywords/>
  <dc:language>en-US</dc:language>
  <cp:lastModifiedBy>Evgeny Vasiliev</cp:lastModifiedBy>
  <dcterms:modified xsi:type="dcterms:W3CDTF">2006-07-20T22:28:00Z</dcterms:modified>
  <cp:revision>1</cp:revision>
  <dc:subject/>
  <dc:title>Пошуки щастя героями п'єси М</dc:title>
</cp:coreProperties>
</file>