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Драматичнi пристрастi в новелi Проспера Мерiме "Кармен"</w:t>
      </w:r>
    </w:p>
    <w:p>
      <w:pPr>
        <w:pStyle w:val="Style15"/>
        <w:rPr/>
      </w:pPr>
      <w:r>
        <w:rPr/>
        <w:t xml:space="preserve">Проспер Мерiме, вiдомий французький новелiст i драматург, майстер захоплюючих творiв, якi мають чималу романтичну забарвленiсть. Тут i "цiлiснi" характери, екзотика, i захоплюючий сюжет, i могутнi пристрастi героїв. Ще один улюблений прийом Мерiме, який теж нейтралiзує романтичну пiднесенiсть сюжету, - це введення оповiдача. Вiн мандрує рiзними країнами свiту з метою ознайомлення з культурними цiнностями. Оповiдач - це друге "я" самого Мерiме. Об'єктивна, трохи насмiшкувата розповiдь оповiдача є коментарем, який ставить пiд сумнiв вiрогiднiсть незвичайних подiй або пропонує їх рацiональне трактування. </w:t>
      </w:r>
    </w:p>
    <w:p>
      <w:pPr>
        <w:pStyle w:val="Style15"/>
        <w:rPr/>
      </w:pPr>
      <w:r>
        <w:rPr/>
        <w:t xml:space="preserve">Серед творiв, написаних Мерiме, "Кармен" є однiєю з вершин його новелiстики. Новелу було написано 1845 року, та всесвiтньої слави вона набула пiсля 1874 року, коли Ж. Бiзе поставив однойменну оперу. </w:t>
      </w:r>
    </w:p>
    <w:p>
      <w:pPr>
        <w:pStyle w:val="Style15"/>
        <w:rPr/>
      </w:pPr>
      <w:r>
        <w:rPr/>
        <w:t xml:space="preserve">Мандрiвник-француз зустрiчає колишнього солдата, а тепер розбiйника Хосе Марiю, який розповiдає йому про свою пристрасть i ревнощi до циганки Кармен. Хосе - жертва кохання. Вiн сильна людина i об'єк-тивно бачить недолiки i вади своєї коханої. Вiн розумiє, що в його коханнi є щось нице, тваринне, що ця примхлива циганка безжалiсно руйнує його життя. "Я й не помiтив, як став мазуриком, - каже Хосе оповiдачу. - Вродлива дiвчина спантеличує тебе, ти б'єшся за неї, стається нещастя, ти живеш у горах, i раптом iз контрабандиста перетворюєшся на злодiя". Але таке розумiння нiяк не допомагає йому. Вiн заручник власної натури, що веде його звивистими шляхами до вбивства i в'язницi. </w:t>
      </w:r>
    </w:p>
    <w:p>
      <w:pPr>
        <w:pStyle w:val="Style15"/>
        <w:rPr/>
      </w:pPr>
      <w:r>
        <w:rPr/>
        <w:t xml:space="preserve">Про iсторiю кохання Кармен i Хосе ми дiзнаємося зi слiв оповiдача, який майже холодно веде розповiдь про пристрастi Хосе i Кармен. </w:t>
      </w:r>
    </w:p>
    <w:p>
      <w:pPr>
        <w:pStyle w:val="Style15"/>
        <w:rPr/>
      </w:pPr>
      <w:r>
        <w:rPr/>
        <w:t xml:space="preserve">В новелi знайшли вiдбиток майже всi ознаки майстерностi Мерiме-новелiста. На побiжний погляд iсторiя трагiчного кохання циганки Кармен i контрабандиста Хосе - пряме свiдчення романтизму письменника. Вiд романтизму тут i вибiр сильних природних людей - персонажiв, що нехтують мораллю, i мiсцевий колорит (дiя вiдбувається в екзотичнiй Iспанiї), i незвичайнi подiї (ревнощi, злочини, вбивство). Але i в цiй новелi романтизм нейтралiзується. Цього автор досягає за допомогою низки прийомiв: показ зв'язку характерiв Кармен i Хосе з оточенням, уведення до романтичних образiв героїв непривабливих, майже натуралiстичних деталей, психологiчне тлумачення мотивiв поведiнки коханцiв. Пiднесене звучання також знижує iронiчний археолог-аматор, який подорожує Iспанiєю з метою перевiрки власних висновкiв щодо справжнього мiсця битви пiд Мунде, що вiдбулася за часiв Цезаря. </w:t>
      </w:r>
    </w:p>
    <w:p>
      <w:pPr>
        <w:pStyle w:val="Style15"/>
        <w:rPr/>
      </w:pPr>
      <w:r>
        <w:rPr/>
        <w:t xml:space="preserve">Твiр розпочинається коментарем оповiдача на iсторичну тему i завершується невеличким екскурсом в етнiчну iсторiю циган. Нейтральнiсть початку й фiналу новели вiдтiняють пристрасну та напружену оповiдь основних частин, змушують поставитись до них критичнiше. Завдяки такому прийому Мерiме в новелi "Кармен" зумiв продемонст рувати неперевершену глибину психологiчного аналiзу i без мелодраматичних ефектiв та штучного пафосу розповiсти про одвiчну людську драму.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41:00Z</dcterms:created>
  <dc:creator/>
  <dc:description>www.ukrreferat.com</dc:description>
  <dc:language>en-US</dc:language>
  <cp:lastModifiedBy>comp7</cp:lastModifiedBy>
  <dcterms:modified xsi:type="dcterms:W3CDTF">2003-03-26T12:24:00Z</dcterms:modified>
  <cp:revision>3</cp:revision>
  <dc:subject/>
  <dc:title/>
</cp:coreProperties>
</file>