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  <w:t>Мій Маяковський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Маяковського часто за інерцією ототожнюють з Радянською владою, СРСР. Але, на мою думку, такий Маяковський — то вже людина, яка зазнала краху. Писати, коли тобі диктують, можна лише екзаменаційні роботи, але не творчі. І все ж Маяковський — один із найцікавіших поетів не тільки своєї епох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Декларуючи відмову від культурної спадщини класиків, він добре знав кла</w:t>
        <w:softHyphen/>
        <w:t>сику й розумів її. Не випадково у його творах постійно зустрічаються загально</w:t>
        <w:softHyphen/>
        <w:t>культурні образи, літературні алюзії, що вказують саме на обізнаність зі світо</w:t>
        <w:softHyphen/>
        <w:t>вою культурою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Я сошью себе черые штаны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из бархата голоса моего.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Желтую кофту из трех аршин заката.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По Невскому мира, по лощеным полосам его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профланирую шагом Дон-Жуана и фата. </w:t>
      </w:r>
    </w:p>
    <w:p>
      <w:pPr>
        <w:pStyle w:val="Normal"/>
        <w:shd w:fill="FFFFFF" w:val="clear"/>
        <w:ind w:firstLine="720"/>
        <w:jc w:val="right"/>
        <w:rPr>
          <w:rFonts w:ascii="Arial" w:hAnsi="Arial" w:cs="Arial"/>
          <w:i/>
          <w:i/>
          <w:iCs/>
          <w:color w:val="000000"/>
          <w:sz w:val="26"/>
        </w:rPr>
      </w:pPr>
      <w:r>
        <w:rPr>
          <w:rFonts w:cs="Arial" w:ascii="Arial" w:hAnsi="Arial"/>
          <w:i/>
          <w:iCs/>
          <w:color w:val="000000"/>
          <w:sz w:val="26"/>
        </w:rPr>
        <w:t>(«Кофта фата»)</w:t>
      </w:r>
    </w:p>
    <w:p>
      <w:pPr>
        <w:pStyle w:val="Normal"/>
        <w:shd w:fill="FFFFFF" w:val="clear"/>
        <w:ind w:firstLine="720"/>
        <w:jc w:val="right"/>
        <w:rPr>
          <w:rFonts w:ascii="Arial" w:hAnsi="Arial" w:cs="Arial"/>
          <w:i/>
          <w:i/>
          <w:iCs/>
          <w:color w:val="000000"/>
          <w:sz w:val="26"/>
        </w:rPr>
      </w:pPr>
      <w:r>
        <w:rPr>
          <w:rFonts w:cs="Arial" w:ascii="Arial" w:hAnsi="Arial"/>
          <w:i/>
          <w:iCs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Образи віршів Маяковського завжди несподівані, оригінальні. Вони вража</w:t>
        <w:softHyphen/>
        <w:t>ють емоційною влучністю, інколи зухвалістю і завжди гумором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Вошел к парикмахеру, сказал — спокойный: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«Будьте добры, причешите мне уши».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Гладкий парикмахер сразу стал хвойный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За зовнішнім викликом, епатажем завжди яскраве бажання порушити застій</w:t>
        <w:softHyphen/>
        <w:t>не болото буржуазної пихи, побудованої на чиїйсь праці, нервах, розумі. Тому так різко звучить «Нате!» Загострене почуття справедливості бажає досягнути гармонії, дістатися її самому й зробити світ гармонійним і справедливим. Але поет розуміє, що для цього потрібен переворот, вибух. Тому його поезія кличе на площі, на вулиці, аби всім разом дістатися нового світу, де не буде прини</w:t>
        <w:softHyphen/>
        <w:t>ження й несправедливості, світу, що буде побудований за законами добра й лю</w:t>
        <w:softHyphen/>
        <w:t>бові. І хай він це робить часом як належить «грубому гунну», та так йому випа</w:t>
        <w:softHyphen/>
        <w:t>ло — співати не під ніжні звуки скрипки, але бити в барабани та литавр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А вы</w:t>
      </w:r>
    </w:p>
    <w:p>
      <w:pPr>
        <w:pStyle w:val="Normal"/>
        <w:shd w:fill="FFFFFF" w:val="clear"/>
        <w:ind w:left="696"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ноктюрн сыграть</w:t>
      </w:r>
    </w:p>
    <w:p>
      <w:pPr>
        <w:pStyle w:val="Normal"/>
        <w:shd w:fill="FFFFFF" w:val="clear"/>
        <w:ind w:left="2112"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могли бы 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на флейте водосточных труб? —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схвильовано питає він читача і не чекає на відповідь. Це і є відповідь тим, хто намагається міряти поезію Маяковського, порівнювати його з іншими поетами. Він просто особливий, ні на кого не схожий, але Поет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38:00Z</dcterms:created>
  <dc:creator>Evgeny Vasiliev</dc:creator>
  <dc:description/>
  <cp:keywords/>
  <dc:language>en-US</dc:language>
  <cp:lastModifiedBy>Evgeny Vasiliev</cp:lastModifiedBy>
  <dcterms:modified xsi:type="dcterms:W3CDTF">2006-07-20T22:38:00Z</dcterms:modified>
  <cp:revision>1</cp:revision>
  <dc:subject/>
  <dc:title>Мій Маяковський</dc:title>
</cp:coreProperties>
</file>