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В. Маяковський - поет-лірик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Лірика — це особливий рід літератури, тому що об'єднує героя і автора в одне ціле, адже центром зображення стає внутрішній світ поета і тим самим його ліричного героя. Чи співвідноситься таке тлумачення лірики з творчістю В. Маяковського, якого багато разів називали трибуном революції, співцем со</w:t>
        <w:softHyphen/>
        <w:t>ціалізму тощо? Гадаємо, що цього поета впевнено можна назвати лірик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Хіба можна вважати ліриком лише поета, що захоплений перипетіями своїх особистих почуттів? Адже поет може висловлювати у віршах думку щодо будь-яких виявів життя. Саме вимога толерантності і не дає змоги не зважати на те, що поет має право на власну думку і власний погляд на життя, навіть якщо він не підпадає під певні мірки, вигадані кимось. А Маяковський — такий поет. До нього важко застосувати певний трафарет, аби співвіднести з тим чи іншим ти</w:t>
        <w:softHyphen/>
        <w:t>пом лірики його поезію. Він — Поет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а ранньому етапі творчості центром його ліричних роздумів є місто. Це часто місто-велетень, місто-жива істота, яка поглинає людину, впливає на її почуття й думки. Тому у віршах «Кое-что про Петербург», «А вы могли бы» та інших місто зображено як частина щоденного буття людини. Та й усе живе на світі сприймається поетом як щось споріднене людині. Він щиро співчуває ко</w:t>
        <w:softHyphen/>
        <w:t>няці, яка впала на вулиці, бо сам почувався таким безпорадним, коли падав у житті. Тому й вірш назвав «Хорошее отношение к лошадям». Життя людини, за</w:t>
        <w:softHyphen/>
        <w:t>хопленої у полон кам'яним містом, часом несе розчарування, інколи відвертий протест. Із веселим захватом на межі хуліганства поет розповідає історію «Вот так я сделался собакой». І вже відходить на другий план зухвала форма вірша, а залишається головне: оголеність почуттів ліричного героя, щирість його болю. Звичайно, у Маяковського є й вірші про кохання. Але й вони особливі. Захват, висота почуття до жінки поєднуються з такою силою протесту проти втручан</w:t>
        <w:softHyphen/>
        <w:t>ня у сферу почуттів сторонніх міркувань, що одразу зрозуміло: їх писав чоловік, здатний боротися за кохання. Таким ми бачимо поета-лірика у поемі «Облако в штанах» та численних віршах на цю тем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тже, аналізуючи тематику і форму віршів Маяковського, можна стверджу</w:t>
        <w:softHyphen/>
        <w:t>вати, що він і справді поет-лірик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8:00Z</dcterms:created>
  <dc:creator>Evgeny Vasiliev</dc:creator>
  <dc:description/>
  <cp:keywords/>
  <dc:language>en-US</dc:language>
  <cp:lastModifiedBy>Evgeny Vasiliev</cp:lastModifiedBy>
  <dcterms:modified xsi:type="dcterms:W3CDTF">2006-07-20T22:38:00Z</dcterms:modified>
  <cp:revision>1</cp:revision>
  <dc:subject/>
  <dc:title>В</dc:title>
</cp:coreProperties>
</file>