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Поетичне «я» поезій В. Маяковського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Про поезію Маяковського найчастіше сперечаються, тому що непросто при</w:t>
        <w:softHyphen/>
        <w:t>йняти його вірші й зрозуміти — надто вже вони незвичайні. Але це — справжня поезія, тому що вона сповнена виразних і естетично переконливих художніх об</w:t>
        <w:softHyphen/>
        <w:t>разів, які передають мінливість і багатство навколишнього світ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Яке ж поетичне «я» цього поета? Перш за все воно яскраво виражене, як го</w:t>
        <w:softHyphen/>
        <w:t>дилося футуристові. Він ставить своє «я» врівень з цілим світом, тому й зверта</w:t>
        <w:softHyphen/>
        <w:t>ється до Землі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Земле!</w:t>
      </w:r>
    </w:p>
    <w:p>
      <w:pPr>
        <w:pStyle w:val="Normal"/>
        <w:shd w:fill="FFFFFF" w:val="clear"/>
        <w:ind w:left="696"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Ты! Нас — двоє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Пораненных, загнанных ланями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 xml:space="preserve">Так відчуває поет землю і себе, самотнього серед світу, де панують гроші, де матеріальне посіло не тільки своє місце, але й місце творчості, духовності. Саме цим фактом продиктоване оце перебільшене «я». Це не від егоїзму, а від </w:t>
      </w:r>
      <w:r>
        <w:rPr>
          <w:rFonts w:cs="Arial" w:ascii="Arial" w:hAnsi="Arial"/>
          <w:bCs/>
          <w:color w:val="000000"/>
          <w:sz w:val="26"/>
        </w:rPr>
        <w:t>власної</w:t>
      </w:r>
      <w:r>
        <w:rPr>
          <w:rFonts w:cs="Arial" w:ascii="Arial" w:hAnsi="Arial"/>
          <w:b/>
          <w:bCs/>
          <w:color w:val="000000"/>
          <w:sz w:val="26"/>
        </w:rPr>
        <w:t xml:space="preserve"> </w:t>
      </w:r>
      <w:r>
        <w:rPr>
          <w:rFonts w:cs="Arial" w:ascii="Arial" w:hAnsi="Arial"/>
          <w:color w:val="000000"/>
          <w:sz w:val="26"/>
        </w:rPr>
        <w:t xml:space="preserve">вразливості. І навіть назва «Себе, любимому, посвящает эти строки автор» — це спосіб захисту від великого й часто бездушного світу. І в циклі «Я» поет </w:t>
      </w:r>
      <w:r>
        <w:rPr>
          <w:rFonts w:cs="Arial" w:ascii="Arial" w:hAnsi="Arial"/>
          <w:bCs/>
          <w:color w:val="000000"/>
          <w:sz w:val="26"/>
        </w:rPr>
        <w:t>сказав</w:t>
      </w:r>
      <w:r>
        <w:rPr>
          <w:rFonts w:cs="Arial" w:ascii="Arial" w:hAnsi="Arial"/>
          <w:b/>
          <w:bCs/>
          <w:color w:val="000000"/>
          <w:sz w:val="26"/>
        </w:rPr>
        <w:t xml:space="preserve"> </w:t>
      </w:r>
      <w:r>
        <w:rPr>
          <w:rFonts w:cs="Arial" w:ascii="Arial" w:hAnsi="Arial"/>
          <w:color w:val="000000"/>
          <w:sz w:val="26"/>
        </w:rPr>
        <w:t>про це недвозначно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Я одинок, как последний глаз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у идущего к слепоте человека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Позиція Маяковського висловлена часто різко, категорично, любов і нена</w:t>
        <w:softHyphen/>
        <w:t>висть виражені контрастно. Разом із тим поетичне «я» — це уособлення емоцій</w:t>
        <w:softHyphen/>
        <w:t>ної відкритості для сприйняття чужого болю. Таким є вірш «Хорошее отноше</w:t>
        <w:softHyphen/>
        <w:t>ние к лошадям» або «Вот так я сделался собакой». Почуття спорідненості з усім живим на землі — ось головне у віршах Маяковського. Це душа його поезії, а химерна форма, незвичність образів — то лише спосіб подачі свого бачення сві</w:t>
        <w:softHyphen/>
        <w:t>ту. А шляхи розв'язання важливих задач сучасності лежать, на думку поета, че</w:t>
        <w:softHyphen/>
        <w:t>рез розуміння законів гармонії, через любов до всього навколишнього. Кохання до жінки — лише частина сприйняття світу через власне «я». Але це почуття так само сильне, всеохватне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И чувствую —</w:t>
      </w:r>
    </w:p>
    <w:p>
      <w:pPr>
        <w:pStyle w:val="Normal"/>
        <w:shd w:fill="FFFFFF" w:val="clear"/>
        <w:ind w:left="2112" w:firstLine="12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«я»</w:t>
      </w:r>
    </w:p>
    <w:p>
      <w:pPr>
        <w:pStyle w:val="Normal"/>
        <w:shd w:fill="FFFFFF" w:val="clear"/>
        <w:ind w:left="2112"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для меня мало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Кто-то из меня вырывается упрям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Поетичне «я» Маяковського інколи свідомо зухвале, воно кидає виклик усьо</w:t>
        <w:softHyphen/>
        <w:t>му світові, який втратив гармонію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Эй, вы!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Небо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Снимите шляпу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Я иду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Але й сам поет, відкричавши свої гасла, відгримівши зболеними римами, ніби прислухається до всесвіту, який здається йому довершеним і живим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Вселенная спит,</w:t>
      </w:r>
    </w:p>
    <w:p>
      <w:pPr>
        <w:pStyle w:val="Normal"/>
        <w:shd w:fill="FFFFFF" w:val="clear"/>
        <w:ind w:left="1404"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положивши на лапу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с клещами звезд огромное ухо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І тоді знову відкривається уся незахищеність, вразливість його поетичного «я»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37:00Z</dcterms:created>
  <dc:creator>Evgeny Vasiliev</dc:creator>
  <dc:description/>
  <cp:keywords/>
  <dc:language>en-US</dc:language>
  <cp:lastModifiedBy>Evgeny Vasiliev</cp:lastModifiedBy>
  <dcterms:modified xsi:type="dcterms:W3CDTF">2006-07-20T22:37:00Z</dcterms:modified>
  <cp:revision>1</cp:revision>
  <dc:subject/>
  <dc:title>Поетичне «я» поезій В</dc:title>
</cp:coreProperties>
</file>