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аяковський і футуризм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. Естетична концепція футуризму. (За час народження футуризму слід вва</w:t>
        <w:softHyphen/>
        <w:t>жати 1910 рік, коли вийшла збірка «Садок Судей». Перша декларація футу</w:t>
        <w:softHyphen/>
        <w:t>ристів «Пощечина общественному вкусу» вийшла 1912 року. Молоді поети Бурлюк, Кручений, Маяковський, Хлєбніков декларували відмову від тради</w:t>
        <w:softHyphen/>
        <w:t>ційної культури («Бросить Пушкина, Достоевского, Толстого и проч. с Па</w:t>
        <w:softHyphen/>
        <w:t>рохода Современности») і з презирством ставилися до законів гарного сма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маніфесті програма футуристів була конкретизована: заперечення грама</w:t>
        <w:softHyphen/>
        <w:t>тики, синтаксису, правопису; нові ритми, рими, розміри вірша, нові слова й нові теми, презирство до слав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До якої групи футуристів належав Маяковський. (Маяковський разом із Д. Бурлюком, В. Хлєбніковим, В. Каменським та А. Крученим складали най</w:t>
        <w:softHyphen/>
        <w:t>більш впливову в цьому напрямі групу «кубофутуристів», або поетів Гіле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Риси футуризму у творчості раннього Маяковськ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Призначення поезії. (Футуристи винесли мистецтво на вулиці, в народ, їхнє слово було створено на декламування вголос. Мистецтво мало про</w:t>
        <w:softHyphen/>
        <w:t>буджувати почуття. Так створені ранні вірші В. Маяковського: «Послу</w:t>
        <w:softHyphen/>
        <w:t>хайте», «А ви змогли б?», «Нате», «Вам!» тощо. Ці вірші, як правило, вже у назві мають звертан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Тематика поезії футуризма і Маяковського. (Тематикаа поезії футуристів часто предметом поезії обирала місто, зовнішній світ і образ «я», проти</w:t>
        <w:softHyphen/>
        <w:t>ставлений йому. Саме такі вірші писав і В. Маяковський («Кое-что про Петербург», «Я», «Уличное» та інш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Форма. (Незвичною була і графіка вірша (різні форми: коло, трикутник, метелик тощо), незвичні образи (найчастіше місто-велет, вулиці й будин</w:t>
        <w:softHyphen/>
        <w:t>ки оживлені через метафори: «Ходьбой усталые трамваи скрестили бле</w:t>
        <w:softHyphen/>
        <w:t>щущие копья», «...сырой погонщик гнал устало Невы двугорбого верб</w:t>
        <w:softHyphen/>
        <w:t>люда» та інші). Футуристи ретельно працювали над звукописом, римою, використовували анаграми. Образи найчастіше мали експресивний ха</w:t>
        <w:softHyphen/>
        <w:t>рактер, запам'ятовувались. Такі особливості притаманні раннім віршам Маяковського «Из улицы в улицу», «Ночь», «От усталости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4. Принцип зображення. (Антиестетизм — заперечення культури як такої в ім'я абсолютизації реальності — властивий Маяковському, як іншим фу</w:t>
        <w:softHyphen/>
        <w:t>туристам. У сучасному поетові суспільстві, на його думку, єдність мате</w:t>
        <w:softHyphen/>
        <w:t>ріального і творчого, духовно порушена. Ідеальному немає місця, а тому так багато відштовхуюче матеріального у віршах: «обрюзгший жир», «мясо», «слюни» тощо. Тому ліричний герой Маяковського самотній, бо він — носій гармонії, якої нема навколо («Ничего не понимают», «Надо</w:t>
        <w:softHyphen/>
        <w:t>ело!» та інші). А через це світ цей заслуговує на зруйнування. Саме такою і є мета мистецтва, на думку Маяковського-футурист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Естетика нового у віршах Маяковського. (Футуризм поета не обмежений лише роботою над формою. Він включає і антивоєнні настрої (що не було властиве, скажімо, італійським футуристам), і атеїзм, інтернаціоналізм, рево</w:t>
        <w:softHyphen/>
        <w:t>люційність. Гаслом Маяковського стало: «Нам слово нужно для жизни. Мы не признаєм бесполезного искусства»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7:00Z</dcterms:created>
  <dc:creator>Evgeny Vasiliev</dc:creator>
  <dc:description/>
  <cp:keywords/>
  <dc:language>en-US</dc:language>
  <cp:lastModifiedBy>Evgeny Vasiliev</cp:lastModifiedBy>
  <dcterms:modified xsi:type="dcterms:W3CDTF">2006-07-20T22:37:00Z</dcterms:modified>
  <cp:revision>1</cp:revision>
  <dc:subject/>
  <dc:title>Маяковський і футуризм</dc:title>
</cp:coreProperties>
</file>