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МАРШАК САМУЇ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87-1964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амуїл </w:t>
      </w:r>
      <w:r>
        <w:rPr>
          <w:rFonts w:cs="Arial" w:ascii="Arial" w:hAnsi="Arial"/>
          <w:i/>
          <w:iCs/>
          <w:sz w:val="24"/>
          <w:szCs w:val="24"/>
        </w:rPr>
        <w:t xml:space="preserve">Маршак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сійський письменник. Літературний талант в ньому пробудився з дитинст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він придумував віршики і записував їх у свій зошит. Поталанило йому на зустрічі з людьми, які підтримали ужитті: і батьки, і гімназійні вчителі, а згодом і відомий співак Федор Шаляпін, /літератор Володимир Стасов доклали зусиль, щоб талант хлопця не розпороши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 xml:space="preserve">Маршак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поїхав навчатися до Петербурга, а завершував освіту в Англії Повернувшись із-за кордону, Самуїл Маршак активно береться за створен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я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дитячих будинків, саме йому належить ідея створення дитячих і теат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ів,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для яких він і пише свої казки-п'єси. Одна з них — «Дванадцять </w:t>
      </w:r>
      <w:r>
        <w:rPr>
          <w:rFonts w:cs="Arial" w:ascii="Arial" w:hAnsi="Arial"/>
          <w:i/>
          <w:iCs/>
          <w:sz w:val="24"/>
          <w:szCs w:val="24"/>
          <w:lang w:val="uk-UA"/>
        </w:rPr>
        <w:t>місяц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Доброт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b/>
          <w:sz w:val="24"/>
          <w:szCs w:val="24"/>
          <w:lang w:val="uk-UA"/>
        </w:rPr>
        <w:t>покірність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у казці С. Маршака «Дванадцять місяців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більшості казок розкривається тема боротьби добра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ла. Але кожен автор розкриває цю тему під новим кутом зору. Самуїл Маршак у своїй казці «Дванадцять місяців» ставить на передній план дуже важкі і водночас цікаві запитання: чи є покірність складовою доброти? Чи може тверда і незламна людина бути доброю? Чи може покірлива людина збільшувати зло у світ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жен образ казки втілює відповіді на ці запитання. Образ Падчерки складний і сповнений протиріч. З першого погляду, перед нами постає ніби най покірливіша людина у світі, та згодом ми розуміємо, що це не так, що її послух мачусі був зумовлений не безглуздою покірністю, а по-перше, справжньою добротою (і це можна довести її хвилюванням про Мачуху і Сестру, коли їх було перетворено на собак), а по-друге, звичайною безвихіддю. Упертість Падчерки у всій повноті показана у сцені з Принцесою, коли остання просила розповісти її про те, де вона дістала проліски. Бідна дівчина обіцяла Братам-Місяцям нікому не розповідати про це. Принцеса роздягла її у лютий мороз, погрожувала кинути в ополонку, але молода героїня залишалася вірною собі і своїм обіцянкам, тому нічого не розповіла Принцесі. Отже, коли у серці людини панують доброта, честь і вірність, упертість допомагає не втратити ці риси, і вона стає внутрішньо надзвичайно привабли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безпечне інше поєднання рис характеру у людині: злість, дурість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 xml:space="preserve">упертість. У цьому випадку упертість дійсно може додати гіркоти у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без того не солодку душу. І це ми бачимо на прикладі Принцеси, яка теж, звичайно, не була покірною, але, на відміну від Падчерки, це приносило не добро, а з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уже цікаво те, що самодурство Принцеси формувалося під впливом саме таки покірності. Покірність людини слабкої, боязкої, невпевненої, хитруватої, дурнуватої породжує велике зло. У цьому нас запевняє автор, зображуючи образи мачухи та її дочки, гофмейстери-ні та інших царедворців. Так би мовити, на роздоріжжі змальований Учитель, який увесь час бореться зі своєю боязкою покір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дібністю протистояти злу і насиллю наділені лише люди, впевнений автор. І якщо істота, яка зовнішньо нагадує людину, стає підлабузником, вона перетворюється на тварину. Ця ідея розкривається у казці в момент перетворення Мачухи та її дочки на собак. А особливо у відповіді Січня Принцесі на її прохання перетворити її собачок, що ходять на задніх лапках, на людей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Січень. Ні, якщо вони на задніх лапках ходять, то їх в людей вже не .перетворити. Були собака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обаками й запишуться..</w:t>
      </w:r>
      <w:r>
        <w:rPr>
          <w:rFonts w:cs="Arial" w:ascii="Arial" w:hAnsi="Arial"/>
          <w:sz w:val="24"/>
          <w:szCs w:val="24"/>
        </w:rPr>
        <w:t>.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. Маршак </w:t>
      </w:r>
      <w:r>
        <w:rPr>
          <w:rFonts w:cs="Arial" w:ascii="Arial" w:hAnsi="Arial"/>
          <w:sz w:val="24"/>
          <w:szCs w:val="24"/>
          <w:lang w:val="uk-UA"/>
        </w:rPr>
        <w:t xml:space="preserve">запевняє нас у тому, що покірність не завжди несе у собі мир. Часто вона спричиняє дуже негативні наслідки, як наприклад, самодурство у людини, відносно якої проявляли покірність. У той самий час протилежна риса характе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перт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тає позитивною тільки у тому випадку, коли вона належить людині з добрим і вірним серцем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2:00Z</dcterms:modified>
  <cp:revision>1</cp:revision>
  <dc:subject/>
  <dc:title>МАРШАК САМУЇЛ</dc:title>
</cp:coreProperties>
</file>