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Можливо, янголи поряд..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(за оповіданням </w:t>
      </w:r>
      <w:r>
        <w:rPr>
          <w:rFonts w:cs="Arial" w:ascii="Arial" w:hAnsi="Arial"/>
          <w:i/>
          <w:iCs/>
          <w:sz w:val="24"/>
          <w:szCs w:val="24"/>
        </w:rPr>
        <w:t xml:space="preserve">Г. Маркеса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Стариган </w:t>
      </w:r>
      <w:r>
        <w:rPr>
          <w:rFonts w:cs="Arial" w:ascii="Arial" w:hAnsi="Arial"/>
          <w:sz w:val="24"/>
          <w:szCs w:val="24"/>
          <w:lang w:val="uk-UA"/>
        </w:rPr>
        <w:t xml:space="preserve">з </w:t>
      </w:r>
      <w:r>
        <w:rPr>
          <w:rFonts w:cs="Arial" w:ascii="Arial" w:hAnsi="Arial"/>
          <w:i/>
          <w:iCs/>
          <w:sz w:val="24"/>
          <w:szCs w:val="24"/>
          <w:lang w:val="uk-UA"/>
        </w:rPr>
        <w:t>крилами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Іде дощ. Пелайо з Елісендою викидають крабів, які наповзають у будинок. Краби не чарівні, а звичайнісінькі, і хвороба у їхньої дитини справжня, з високою температурою. А от янгол, який потрапив до них у двір і борсається великими крилами у багнюц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то вже див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І, як виявилося, зовсім не лихо він приніс і не за дитиною їхньою прилетів, щоб забрати її на небеса, а зовсім навпак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а ранок дитина прокинулася здоровою і веселою. Може, завдяки янголу? А може, й ні. Пелайо та Елісенда цього не знають, та й не дуже переймаються, бо янго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то для них зайвий клопі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ови їхньої янгол не розуміє, та й вигляд має зовсім не янгольський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якийсь беззубий, маленький стариган з облисілою головою. Крила, правда, у нього є, і навіть лікар, який оглянув його, здивувався: крила ростуть так органічно в його тілі, що виникає запитання: чому вони не ростуть у людей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ркес — </w:t>
      </w:r>
      <w:r>
        <w:rPr>
          <w:rFonts w:cs="Arial" w:ascii="Arial" w:hAnsi="Arial"/>
          <w:sz w:val="24"/>
          <w:szCs w:val="24"/>
          <w:lang w:val="uk-UA"/>
        </w:rPr>
        <w:t>письменник, для якого чарівне і справжнє, фантастичне і реалістичне, містичне і дійсне, поетичне і прозаїчне є нерозривни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З якогось іншого світу до людей раптом злітає янгол, а вони ставляться до нього, як до великої курки, ще й поселяють у курнику. Доглядають за ним, але зиск свій з цього мають. На таку дивину подивитись хоче всяк, і подружжя дуже швидко збагачуєтьс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тепер у них двоповерховий будиночок, ферма для кролів, у них є досить гроше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А може, і янголові щось перепало? Дзуськи! Янгол ніби й ні до чого! Його дзьобають кури, вишукуючи в ньому «космічних паразитів», безбожники кидають у нього камінням, а один «сміливець припалив йому залізякою бік, і очі старого наповнилися слізьм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це такі люди. Ну, майже як кури, а то й гірше, бо кури хоч тілу янгольському допомагали, а люди дошкуляли і фізично, і моральн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о хто ж хворий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янгол, який не може злетіти, чи оці люди, для яких цирковий інтерес, прагнення розваг, жага збагачення перекриває щось вище, більше, цінніше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Думаю, що </w:t>
      </w:r>
      <w:r>
        <w:rPr>
          <w:rFonts w:cs="Arial" w:ascii="Arial" w:hAnsi="Arial"/>
          <w:sz w:val="24"/>
          <w:szCs w:val="24"/>
        </w:rPr>
        <w:t xml:space="preserve">Маркес </w:t>
      </w:r>
      <w:r>
        <w:rPr>
          <w:rFonts w:cs="Arial" w:ascii="Arial" w:hAnsi="Arial"/>
          <w:sz w:val="24"/>
          <w:szCs w:val="24"/>
          <w:lang w:val="uk-UA"/>
        </w:rPr>
        <w:t xml:space="preserve">хоче показати байдужість людини до всьог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она вже звикла до різних див, то й янго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просто звірина, не більше того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... </w:t>
      </w:r>
      <w:r>
        <w:rPr>
          <w:rFonts w:cs="Arial" w:ascii="Arial" w:hAnsi="Arial"/>
          <w:sz w:val="24"/>
          <w:szCs w:val="24"/>
          <w:lang w:val="uk-UA"/>
        </w:rPr>
        <w:t xml:space="preserve">і подивився Господь Бог на землю, і ось вона розтлінна: тому що всяка плоть спотворила шлях свій на землі...» Бог насилає потоп на землю, щоб очистити скверну, знищити </w:t>
      </w:r>
      <w:r>
        <w:rPr>
          <w:rFonts w:cs="Arial" w:ascii="Arial" w:hAnsi="Arial"/>
          <w:sz w:val="24"/>
          <w:szCs w:val="24"/>
        </w:rPr>
        <w:t xml:space="preserve">зло. Маркес </w:t>
      </w:r>
      <w:r>
        <w:rPr>
          <w:rFonts w:cs="Arial" w:ascii="Arial" w:hAnsi="Arial"/>
          <w:sz w:val="24"/>
          <w:szCs w:val="24"/>
          <w:lang w:val="uk-UA"/>
        </w:rPr>
        <w:t>використовує біблійний варіант: дощ іде вже три доби, і в цей час з’являється постраждалий янгол. Якби людина зупинилася і подумала, вона б зрозуміла, що це знак Божий, це випробування, послані з небес, щоб установити рівновагу добра і зла, щоб врятувати людей. Але не тільки прості люди не мають шанобливості до янгола, не вміють захистити нещасного старого і церковні служителі. Крила для них не доказ янгольської приналежності, а от документ, папірець від самого Папи міг вирішити усе. Але листування «могло б тривати поки світу й сонця»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З весною янгол почав набирати сил, Він відроджується, як і земля, стає молодшим, дужим, злітає в небо і покидає цих людей, які так і не змогли, не захотіли знайти з ним спільної мови. На очах у Елісенд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льози, але не від того, що їх покинув янгол, а від того, що вона ріже цибулю. її почуттів не вистачило навіть на такий простий людський вчино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ркес </w:t>
      </w:r>
      <w:r>
        <w:rPr>
          <w:rFonts w:cs="Arial" w:ascii="Arial" w:hAnsi="Arial"/>
          <w:sz w:val="24"/>
          <w:szCs w:val="24"/>
          <w:lang w:val="uk-UA"/>
        </w:rPr>
        <w:t xml:space="preserve">символічно, через натяки і алегорію показує єство сучасної людини, яка з усього хоче мати самий тільки зиск і не помічає, що незвичайне, святе, рятівн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поряд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уже часто так буває у житті: людина чекає чогось більшого, мріє про краще, і не помічає того, що це «краще» вже є, його тільки потрібно помітити і прийня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 думаю, що кожен може у своєму житті віднайти такого втраченого янгола. Я через свою дурість втратив друга, бо поряд були ніби і. Тепер я розумію свої помилки, і в мене теж часом виступають їй. І вони зовсім не від цибулі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5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52:00Z</dcterms:modified>
  <cp:revision>1</cp:revision>
  <dc:subject/>
  <dc:title>Можливо, янголи поряд</dc:title>
</cp:coreProperties>
</file>