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  <w:t>Родина, народ, людство у творі Г. Маркеса «Сто років самотності»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Створюючи роман «Сто років самотності», Г. Маркес мав на увазі перш за все версію розвитку свого народу, але твір виявився набагато значущім, оскільки змалював історію людства через історію народу і сім'ї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Історія сім'ї Буендія — це історія становлення людського суспільства: від патріархального укладу, де вагому роль відіграє жінка, до громадянської війни, на якій стає героєм воїн полковник Ауреліано Буендія, і до розвитку капіталістич</w:t>
        <w:softHyphen/>
        <w:t>них відносин. На перший погляд, родині Буендія за рахунок віддаленості від сві</w:t>
        <w:softHyphen/>
        <w:t>ту вдалося жити окремим життям і самим творити історію. Але надто вже схо</w:t>
        <w:softHyphen/>
        <w:t>жа ця історія на багато інших. У малому повторюється велике. Так і в розвитку подій роману можна побачити історію майже біблійну: кровозмішення — вбив</w:t>
        <w:softHyphen/>
        <w:t>ство — ісход — новий світ — відкриття законів природи і підкорення її — розви</w:t>
        <w:softHyphen/>
        <w:t>ток економічний — війни і революції, а потім усвідомлення безглуздя існуван</w:t>
        <w:softHyphen/>
        <w:t>ня і думки про наближення кінця. Але усі ці етапи показано через історію роду, який дав початок цілому народові. Ці люди жили, як уміли. Вони кохали й рев</w:t>
        <w:softHyphen/>
        <w:t>нували, народжували дітей і гинули на війнах. Але головне — вони побудували Макондо — спочатку селище, а потім місто. І робили це з добрими намірами. Адже й прізвище автор дібрав для родини промовляюче: «Буенос діас» означає «добрий день». Тоді чому ж так страшно склалася історія роду? У романі часто з'являється натяк на рок, який тяжіє над родом і керує їхніми діями. Та чи тіль</w:t>
        <w:softHyphen/>
        <w:t>ки рок? Адже змінивши себе, людина змінює свою долю. А хто з Буендія хотів цього? Вони йшли своїм шляхом, покликані власними інтересами — хто до чого. І цікаво, що саме Ауреліо Бабілонье, мудрець, який навчився багато чого, в то</w:t>
        <w:softHyphen/>
        <w:t>му числі й санскриту, розшифрувавши пророцтво Мелькіадеса, сприяв загибелі роду. Чи не попередження це? Кінець роману розповідає про кінець роду Буен</w:t>
        <w:softHyphen/>
        <w:t>дія. І чи тільки про цей рід? Ауреліо Бабілонье розшифровує пергаменти, «і все, що у них записано, ніколи більше не повториться, бо тим родам людським, які приречені на сто років самотності, не судилося двічі з'являтися на землі. Отож Маркес у романі «Сто років самотності» відтворює історію людства че</w:t>
        <w:softHyphen/>
        <w:t>рез історію народу і роду, аби зрозуміти долю світу, великі закони його існування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2:44:00Z</dcterms:created>
  <dc:creator>Evgeny Vasiliev</dc:creator>
  <dc:description/>
  <cp:keywords/>
  <dc:language>en-US</dc:language>
  <cp:lastModifiedBy>Evgeny Vasiliev</cp:lastModifiedBy>
  <dcterms:modified xsi:type="dcterms:W3CDTF">2006-07-20T22:44:00Z</dcterms:modified>
  <cp:revision>1</cp:revision>
  <dc:subject/>
  <dc:title>Родина, народ, людство у творі Г</dc:title>
</cp:coreProperties>
</file>