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Якщо «бог помер», т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що робити людям?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lang w:val="uk-UA"/>
        </w:rPr>
        <w:t>(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за романом Т. Манна «Доктор </w:t>
      </w:r>
      <w:r>
        <w:rPr>
          <w:rFonts w:cs="Arial" w:ascii="Arial" w:hAnsi="Arial"/>
          <w:i/>
          <w:iCs/>
          <w:sz w:val="24"/>
          <w:szCs w:val="24"/>
        </w:rPr>
        <w:t>Фаустус»)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XX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століття дуже багате на появу </w:t>
      </w:r>
      <w:r>
        <w:rPr>
          <w:rFonts w:cs="Arial" w:ascii="Arial" w:hAnsi="Arial"/>
          <w:sz w:val="24"/>
          <w:szCs w:val="24"/>
        </w:rPr>
        <w:t>но</w:t>
      </w:r>
      <w:r>
        <w:rPr>
          <w:rFonts w:cs="Arial" w:ascii="Arial" w:hAnsi="Arial"/>
          <w:sz w:val="24"/>
          <w:szCs w:val="24"/>
          <w:lang w:val="uk-UA"/>
        </w:rPr>
        <w:t>вих поглядів, оригінальних ідей, неординарних філософських теорій і незвичайних вчинків людей, які стояли при влад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ман «Доктор </w:t>
      </w:r>
      <w:r>
        <w:rPr>
          <w:rFonts w:cs="Arial" w:ascii="Arial" w:hAnsi="Arial"/>
          <w:sz w:val="24"/>
          <w:szCs w:val="24"/>
        </w:rPr>
        <w:t xml:space="preserve">Фаустус», </w:t>
      </w:r>
      <w:r>
        <w:rPr>
          <w:rFonts w:cs="Arial" w:ascii="Arial" w:hAnsi="Arial"/>
          <w:sz w:val="24"/>
          <w:szCs w:val="24"/>
          <w:lang w:val="uk-UA"/>
        </w:rPr>
        <w:t xml:space="preserve">який вийшов друком </w:t>
      </w:r>
      <w:r>
        <w:rPr>
          <w:rFonts w:cs="Arial" w:ascii="Arial" w:hAnsi="Arial"/>
          <w:sz w:val="24"/>
          <w:szCs w:val="24"/>
        </w:rPr>
        <w:t xml:space="preserve">1947 </w:t>
      </w:r>
      <w:r>
        <w:rPr>
          <w:rFonts w:cs="Arial" w:ascii="Arial" w:hAnsi="Arial"/>
          <w:sz w:val="24"/>
          <w:szCs w:val="24"/>
          <w:lang w:val="uk-UA"/>
        </w:rPr>
        <w:t>року, сповнений роздумами над проблемами сенсу життя людини, її призначення на землі. Хто перемагає у цьому житті і як варто жити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Автор ніби підводить читача до висновку, що насилля, авторитет диктатора можуть отримати перемогу, але </w:t>
      </w:r>
      <w:r>
        <w:rPr>
          <w:rFonts w:cs="Arial" w:ascii="Arial" w:hAnsi="Arial"/>
          <w:sz w:val="24"/>
          <w:szCs w:val="24"/>
        </w:rPr>
        <w:t xml:space="preserve">Т. Манн </w:t>
      </w:r>
      <w:r>
        <w:rPr>
          <w:rFonts w:cs="Arial" w:ascii="Arial" w:hAnsi="Arial"/>
          <w:sz w:val="24"/>
          <w:szCs w:val="24"/>
          <w:lang w:val="uk-UA"/>
        </w:rPr>
        <w:t>залишає надію, що не все втрачено, тому людина не повинна здавати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блеми людського призначення на землі завжди хвилювали Т. Манна. Його славетний земляк Й. Гете, створивши свого «Фауста», ще раніше поставив перед людьми запитання про сутність людського в людині, а філософ Ніцше у своїх працях створив образ нової людини. Філософія залишалась філософією, аж поки фашисти не підняли ідею «надлюдини», «наднації» на свій щи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. Манн фактично пише про події, що відбуваються у період Першої світової війни, але ж закінчує писати «Доктора Фаустуса» під кінець Другої світової війни, коли перед його очима лежить розбита країна, втрачені надії і сподіва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Герой роману перебуває також у «розбитому» стані. Видатний музикант Леверкюн втратив власні ідеали, він сумнівається і не знає, що вибрати: «варварство» чи «культ культури». Він знає теорію Ніцше, який проголосив, що «бог помер», але ж у що вірити, що може стати опорою у житті? Композитору страшно залишатися посеред розбитого світу, де не знаєш, як жити да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Згодом (як і у </w:t>
      </w:r>
      <w:r>
        <w:rPr>
          <w:rFonts w:cs="Arial" w:ascii="Arial" w:hAnsi="Arial"/>
          <w:sz w:val="24"/>
          <w:szCs w:val="24"/>
        </w:rPr>
        <w:t xml:space="preserve">Гете) до </w:t>
      </w:r>
      <w:r>
        <w:rPr>
          <w:rFonts w:cs="Arial" w:ascii="Arial" w:hAnsi="Arial"/>
          <w:sz w:val="24"/>
          <w:szCs w:val="24"/>
          <w:lang w:val="uk-UA"/>
        </w:rPr>
        <w:t xml:space="preserve">Леверкюна являється диявол, який точно вгадує його настрої і спокушує музиканта перспективою створення нових музичних шедеврів, але за однієї умов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Леверкюн має відмовитися від передачі у музиці теми людських страждань </w:t>
      </w:r>
      <w:r>
        <w:rPr>
          <w:rFonts w:cs="Arial" w:ascii="Arial" w:hAnsi="Arial"/>
          <w:bCs/>
          <w:sz w:val="24"/>
          <w:szCs w:val="24"/>
          <w:lang w:val="uk-UA"/>
        </w:rPr>
        <w:t>і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ристрасте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обто композитор втрачає свободу творчості, він має заганяти себе в певні рамки, від чого зрештою й приходить до духовного зубожіння. Музикант банкрутує внутрішньо, бо відкинув поняття краси і блага (вони ж не даються без їхнього зворотного боку), а натомість узяв за основу поняття «варварство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Леверкюн приходить до трагічної розв'язки, стає духовно мертвим, втрачає себ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Для нього й справді «бог помер», але «бог» може ожити, і така надія є. Адже, щоб відродитися, спочатку треба померти. Восени завмирає природа, облітає жовтий лист, земля стає непривабливою і холодною, але з весною тим краща кожна травинка, кожен зелений листочок, що з'являється на чорному тлі. І через тиждень-другий вже не впізнати усе навкруги. Бог розпочав нове коло життя, дав можливість воскреснути природі. То чи й людина не та сама природа? Вон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її частинка. Тільки не варто відривати себе від того великого гармонійного світу, який дарований нам небес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омас Манн — </w:t>
      </w:r>
      <w:r>
        <w:rPr>
          <w:rFonts w:cs="Arial" w:ascii="Arial" w:hAnsi="Arial"/>
          <w:sz w:val="24"/>
          <w:szCs w:val="24"/>
          <w:lang w:val="uk-UA"/>
        </w:rPr>
        <w:t>німець, йому було боляче бачити, що стало з його країною. Фашисти стали причиною вселюдських страждань. Живе і неживе, люди і споруди, міста і села, держави і нації знищуються... Заради чого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отрібно було мати велику громадянську мужність, щоб написати такий твір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 жаль, людина дуже часто вчиться не на чужих, а на своїх помилках. </w:t>
      </w:r>
      <w:r>
        <w:rPr>
          <w:rFonts w:cs="Arial" w:ascii="Arial" w:hAnsi="Arial"/>
          <w:sz w:val="24"/>
          <w:szCs w:val="24"/>
        </w:rPr>
        <w:t xml:space="preserve">Томас Манн у </w:t>
      </w:r>
      <w:r>
        <w:rPr>
          <w:rFonts w:cs="Arial" w:ascii="Arial" w:hAnsi="Arial"/>
          <w:sz w:val="24"/>
          <w:szCs w:val="24"/>
          <w:lang w:val="uk-UA"/>
        </w:rPr>
        <w:t xml:space="preserve">романі «Доктор </w:t>
      </w:r>
      <w:r>
        <w:rPr>
          <w:rFonts w:cs="Arial" w:ascii="Arial" w:hAnsi="Arial"/>
          <w:sz w:val="24"/>
          <w:szCs w:val="24"/>
        </w:rPr>
        <w:t xml:space="preserve">Фаустус» </w:t>
      </w:r>
      <w:r>
        <w:rPr>
          <w:rFonts w:cs="Arial" w:ascii="Arial" w:hAnsi="Arial"/>
          <w:sz w:val="24"/>
          <w:szCs w:val="24"/>
          <w:lang w:val="uk-UA"/>
        </w:rPr>
        <w:t xml:space="preserve">показав крах і відродження не тільки людини, а й країни, подав надію на те, що ніколи Бог не помирає. Людина завжди має носити в собі Бога (тобто святість, добро, любов), а інакше вон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мертвенна річ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51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51:00Z</dcterms:modified>
  <cp:revision>1</cp:revision>
  <dc:subject/>
  <dc:title>Якщо «бог помер», то що робити людям</dc:title>
</cp:coreProperties>
</file>