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Чи можна назвати чарівника Чіполло сильною особистістю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Якими химерними часом бувають шляхи людської думки! Захоплюючись свого часу філософією Ніцше, Т. Манн зрозумів причину хибності позиції цього філософа, вчення якого стало прапором фашизм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Мораль не може бути протиставлена життю, бо вона — основа життя. Мис</w:t>
        <w:softHyphen/>
        <w:t>тецтво має протистояти буденності, але не повинне нищити мораль і Бога. Саме тому письменник у новелі «Маріо і чарівник» зобразив зіткнення мистецтва і життя. Мистецтво представив публіці по-своєму чарівник Чіполло. Люди, звіс</w:t>
        <w:softHyphen/>
        <w:t>но, чекали від нього свята, справжнього дива. Але «в його поставі, у виразі об</w:t>
        <w:softHyphen/>
        <w:t>личчя, манерах не було й натяку на жартівливість чи клоунаду: навпаки, в ньому прозирала якась суворість, нехіть до всього смішного...» Він ставився до людей із відвертою зневагою. Вийшовши на сцену, оглянув усіх колючим поглядом, запалив дешеву цигарку й деякий час дивився в зал, вишукуючи собі жертву. І така жертва знайшлася — «гарний юнак у ситцевій сорочці», якого чарівник змусив показати язика публіці попри волю юнака. Він насолоджувався при</w:t>
        <w:softHyphen/>
        <w:t>ниженням іншого. Чи ж є це проявом сили? Чіполло володіє силою впливу на людську психіку й здатен контролювати чужу свідомість якийсь час. Але сильній особистості зовсім не потрібне приниження іншої людини, щоб довести свою силу і вищість. Це доля невдах і невпевнених особистостей. Адже Чіполло не ви</w:t>
        <w:softHyphen/>
        <w:t>падково зображено калікою-горбуном з огидною зовнішністю: «на майже голо</w:t>
        <w:softHyphen/>
        <w:t>му черепі від тім'я до лоба тяглося вузеньке, ніби наліплене, пофарбоване в чор</w:t>
        <w:softHyphen/>
        <w:t>ний колір пасмо з проділом посередині... — ця зачіска... була смішна». До того ж він часто ображався на публіку й ніби постійно побоювався з боку людей якоїсь каверзи. Так не почувається сильна людина. її гідність не потребує приниження оточення, аби всі побачили таку людину. По-справжньому сильна особистість схильна бути принаймні великодушною, а Чіполло не жаліє нікого й не поважає чужих почуттів. Він відверто знущається з Маріо, сподіваючись, що той терпіти</w:t>
        <w:softHyphen/>
        <w:t>ме приниження, як усі ці людці, до яких він ставиться з глибоким презирством. Та Маріо не дозволив йому глузувати зі свого почуття. І не дивно, що після по</w:t>
        <w:softHyphen/>
        <w:t>стрілів Маріо всі почувалися визволеними. Так не почуваються від спілкування зі справді сильною особистіст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им чином Т. Манн висловив свою думку щодо сильної особистості, яку вивищував у своїх філософських творах Ф. Ніцше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9:00Z</dcterms:created>
  <dc:creator>Evgeny Vasiliev</dc:creator>
  <dc:description/>
  <cp:keywords/>
  <dc:language>en-US</dc:language>
  <cp:lastModifiedBy>Evgeny Vasiliev</cp:lastModifiedBy>
  <dcterms:modified xsi:type="dcterms:W3CDTF">2006-07-20T22:39:00Z</dcterms:modified>
  <cp:revision>1</cp:revision>
  <dc:subject/>
  <dc:title>Чи можна назвати чарівника Чіполло сильною особистістю</dc:title>
</cp:coreProperties>
</file>