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Відтворення в новелі Т. Манна «Маріо і чарівник» європейської атмосфери 30-х років XX століття, просякнутої фашистськими ідеям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Між двома світовими війнами. (Аналізуючи причини виникнення фашиз</w:t>
        <w:softHyphen/>
        <w:t>му, Т. Манн звернув увагу на характерну рису дійсності, що існувала після Першої світової війни: не всі, хто повернувся, бажали мирного життя. Адже багато хто не зміг до нього пристосуватися, бо волів лише вбивати. Вони й жадали реваншу за програну війну. Ці духовно збіднені люди легко піддали</w:t>
        <w:softHyphen/>
        <w:t>ся на заклик Муссоліні до воєнного перевороту в Італії, який відбувся 1922 року. Така само ситуація назрівала і в Німеччи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Час написання новели. (Новелу «Маріо і чарівник» було написано 1930 року, коли фашизм почав свій наступ у Європ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Ставлення Т. Манна до новели «Маріо і чарівник». (1932 року Т. Манн в одному з листів писав: «Щодо «Маріо і чарівника», то мені неприємно, коли це оповідання розглядають як політичну сатиру. Тим самим його за</w:t>
        <w:softHyphen/>
        <w:t>микають у сфері, до якої воно належить тільки невеличкою своєю части</w:t>
        <w:softHyphen/>
        <w:t>ною. Я не заперечую, у ньому є деякі політичні прикмети і натяки злобо</w:t>
        <w:softHyphen/>
        <w:t>денного характеру, але політика — поняття широке, воно переходить без різкого розмежування до області етичних проблем, і мені хотілося б бачити значення цієї невеликої історії, скоріш, в її епічній..., ніж в її політичній стороні». Письменник наполягає на тому, що в новелі «Маріо і чарівник» йдеться не тільки про суспільну ситуацію в Італії та Німеччині 20—30-х ро</w:t>
        <w:softHyphen/>
        <w:t>ків, а й про інші часи й епох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Чіполло та його політичний прообраз. (Чіполло — артист-гіпнотизер, який дає свій сеанс людям, що чекали від нього на прекрасне диво. Свого часу Манн, даючи характеристику особистості Гітлера, назвав його «артистом, який зачарував Європу». Літературна й політична аналогія очевидна. Як Ма</w:t>
        <w:softHyphen/>
        <w:t>ріо використовує свій дар впливати на публіку, так і Гітлер використовує свій вплив, формуючи німецьку націю по-іншому, бо він був злим генієм ні</w:t>
        <w:softHyphen/>
        <w:t>мецького народ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Чим пояснюється нетерпимість до іноземців у курортному містечку. (Новелу було створено того часу, коли до влади в Італії прийшов фашизм, який перш за все диктував національну винятковість, що породжувала пиху однієї нації, зверхність у відносинах (столики «для своїх» у їдальні, виселення сім'ї іно</w:t>
        <w:softHyphen/>
        <w:t>земців з дітьми, аби ті не заважали римлянам, бо дівчинка була хвора й каш</w:t>
        <w:softHyphen/>
        <w:t>ляла). Ідея національної вищості захопила всіх на побутовому рівні, так що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навіть «на пляжі аж кишіло юними патріотами — неприродне й дуже гнітю</w:t>
        <w:softHyphen/>
        <w:t>че явище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. Попередження про небезпеку для Європи. (Т. Манн подає розповідь від пер</w:t>
        <w:softHyphen/>
        <w:t>шої особи, підкреслюючи таким чином емоційно-особистісне сприйняття не тільки подій, а й самої атмосфери, що панувала в Торре ді Венере. Автор од</w:t>
        <w:softHyphen/>
        <w:t>разу розділив так званих «патріотів», владу й звичайних людей, схильних лю</w:t>
        <w:softHyphen/>
        <w:t>бити дітей, бути люб'язними й гостинними. Тільки після від'їзду таких, як той суворий оборонець моралі, що написав донос, «життя в Торре, в кав'яр</w:t>
        <w:softHyphen/>
        <w:t>нях і на алеях парку стало вільніше, почало більше скидатися на європей</w:t>
        <w:softHyphen/>
        <w:t>ське...» У цих небагатьох словах попередження звучить відкрито: нацизм, фа</w:t>
        <w:softHyphen/>
        <w:t>шизм — це несвобода, яка загрожує Європі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9:00Z</dcterms:created>
  <dc:creator>Evgeny Vasiliev</dc:creator>
  <dc:description/>
  <cp:keywords/>
  <dc:language>en-US</dc:language>
  <cp:lastModifiedBy>Evgeny Vasiliev</cp:lastModifiedBy>
  <dcterms:modified xsi:type="dcterms:W3CDTF">2006-07-20T22:39:00Z</dcterms:modified>
  <cp:revision>1</cp:revision>
  <dc:subject/>
  <dc:title>Відтворення в новелі Т</dc:title>
</cp:coreProperties>
</file>