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Гайявата - мудрий вождь індіанці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йже у кожного народу є міф про Спасителя — людину, яка прийшла, щоб навчити мудрості та багатьох умінь, конче потрібних людству, щоб не зникну</w:t>
        <w:softHyphen/>
        <w:t>ти з лиця Землі. Я читав, що католицькі ченці, що йшли слідами конкістадорів «рятувати душі» поневолених індіанців, були спантеличені цими міфами, таки</w:t>
        <w:softHyphen/>
        <w:t>ми схожими на біблійні, проте зовсім інши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івнічних індіанців теж були такі легенди, хоч їхнього героя у кожному племені звали інакше: за тамтешніми звичаями у людини багато імен, її звуть за найбільш відомими на цей час якостями. Назвати наше ім'я — не сказати про людину нічого, назвати індіанське — розповісти майже вс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народу оджибвеїв цей Спаситель і пророк мав ім'я Гайявата. Воно і зна</w:t>
        <w:softHyphen/>
        <w:t>чить «Пророк», «Учитель». Після того як Великий Дух Гитчі Маніто на велико</w:t>
        <w:softHyphen/>
        <w:t>му зібранні всього людства дав йому велике повчання і Люльку Миру, а тома</w:t>
        <w:softHyphen/>
        <w:t>гавки війни були закопані на березі ріки, до людей з невідомого краю прийшов цей Учитель. Він навчив людей вирощувати маїс та збирати інші плоди; навчив індіанські племена мирно жити та не вважати кожного іноплемінника ворогом. Він разом із людьми розчистив русла рік і навчив будувати зручні й легкі чов</w:t>
        <w:softHyphen/>
        <w:t>ни. Він знав багато ремесел, та головне, чого він їх навчив, то був він сам — не</w:t>
        <w:softHyphen/>
        <w:t>звична і чудова людина, проте просто людина, не дух, не божество. І кожний міг би стати подібним до нього, якби навчився у Гайявати людської мудрості і людської добро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, мабуть, це був найголовніший урок Великого Учителя, пророка Великого Дух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люди — погані учні, здебільшого схильні до лінощів і невиконання до</w:t>
        <w:softHyphen/>
        <w:t>машніх завдань. Їм потрібно, щоб над ними повсякчас був нагляд учителя, його пильний контроль. А Гайявата ж був просто людиною. Не вічною на зем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все ж його уроки не пропали марно, а вчення залишилося серед людей. То ж ще маємо наді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8:00Z</dcterms:created>
  <dc:creator>Evgeny Vasiliev</dc:creator>
  <dc:description/>
  <cp:keywords/>
  <dc:language>en-US</dc:language>
  <cp:lastModifiedBy>Evgeny Vasiliev</cp:lastModifiedBy>
  <dcterms:modified xsi:type="dcterms:W3CDTF">2006-07-20T21:08:00Z</dcterms:modified>
  <cp:revision>1</cp:revision>
  <dc:subject/>
  <dc:title>Гайявата - мудрий вождь індіанців</dc:title>
</cp:coreProperties>
</file>