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Глибока людяність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творів</w:t>
      </w:r>
      <w:r>
        <w:rPr>
          <w:rFonts w:cs="Arial" w:ascii="Arial" w:hAnsi="Arial"/>
          <w:b/>
          <w:bCs/>
          <w:sz w:val="24"/>
          <w:szCs w:val="24"/>
        </w:rPr>
        <w:t xml:space="preserve"> Джека </w:t>
      </w:r>
      <w:r>
        <w:rPr>
          <w:rFonts w:cs="Arial" w:ascii="Arial" w:hAnsi="Arial"/>
          <w:b/>
          <w:bCs/>
          <w:sz w:val="24"/>
          <w:szCs w:val="24"/>
          <w:lang w:val="uk-UA"/>
        </w:rPr>
        <w:t>Лонд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з перебільшення можна сказати, що важливі процеси суспільного і духовного життя Америки були в полі зору самобутнього письменника </w:t>
      </w:r>
      <w:r>
        <w:rPr>
          <w:rFonts w:cs="Arial" w:ascii="Arial" w:hAnsi="Arial"/>
          <w:sz w:val="24"/>
          <w:szCs w:val="24"/>
        </w:rPr>
        <w:t xml:space="preserve">Джека </w:t>
      </w:r>
      <w:r>
        <w:rPr>
          <w:rFonts w:cs="Arial" w:ascii="Arial" w:hAnsi="Arial"/>
          <w:sz w:val="24"/>
          <w:szCs w:val="24"/>
          <w:lang w:val="uk-UA"/>
        </w:rPr>
        <w:t xml:space="preserve">Лондона й масштабно відобразилися в його творчості. У літературу він увійшов своїми «Північними оповіданнями», які з'явилися на 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: «Син вовка», «Віра в людину», «Бог його батьків», «Діти морозу». У цих творах романтизм межує з реалізмом. «Північні оповідання» не були на той час принципово новим явищ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либока людяність простежується в багатьох творах письменника. Наприклад, в оповіданні «Любов до життя» головний герой, а кого друг покинув із вивихнутою ногою, напівмертвий від голоду й утоми, добирається через снігову пустелю до узбережжя. Тут показано не лише інстинкт самозбереження, а й любов до життя, до цього прекрасного світу. У оповіданні «Спілка старих людей» головний герой індіанець не задоволений білими людьми. Він каже: «Білі люди приходили до нас, як подих смерті, вони дихають нею, а проте самі не вмирають...» Індіанці не хочуть смерті ні своїх людей, ні білих. Вони не хочуть ніякого насильства, прагнуть людя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в оповіданні «Мексиканець» розповідається про юнака Феліпе Ріверу, який здобуває перемогу в боксерському бою з досвідченим спортсменом Денні Уордом. Завдяки цьому він виграє гроші, які потрібні для купівлі гвинтівок, щоб здійснити революцію. Феліпе Рівера прагнув щастя та миру для всіх бідних людей, адже його батька і матір розстріляли реакціонери. Можна наводити багато прикладів, та висновок один: люди бувають різного характеру, різних поглядів та національностей. Але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и повинні допомагати один одному, співчувати і підтримувати в тяжку хвил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1:00Z</dcterms:modified>
  <cp:revision>1</cp:revision>
  <dc:subject/>
  <dc:title>Глибока людяність творів Джека Лондона</dc:title>
</cp:coreProperties>
</file>