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віт людей очима тварини (за твором Джека Лондона «Біле ікло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 життя в суворих умовах Півночі американський письменник Джек Лон</w:t>
        <w:softHyphen/>
        <w:t>дон (1876—1916) знав із власного досвіду. У його гостросюжетних новелах яскра</w:t>
        <w:softHyphen/>
        <w:t>во описані дружба й відвага, безкорисливість і вірність, ставлення людини д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ироди, до тварин. В багатьох творах Джека Лондона героями були саме тварини, найчастіше собаки — вірні друзі людини в умовах Півноч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оєм повісті «Біле Ікло» був син вовка й напівсобаки. В творі яскраво зо</w:t>
        <w:softHyphen/>
        <w:t>бражено його життя, бачення навколишнього світу, людських стосун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найомство вовчука зі світом людей почалося в його рідному лісі, коли він побачив дивних істот, що «мовчки сиділи на задніх лапах». То були пер</w:t>
        <w:softHyphen/>
        <w:t>ші люди, яких він зустрів на своєму віку. Вовчук інстинктивно відчув у лю</w:t>
        <w:softHyphen/>
        <w:t>дині «живу істоту, що виборола собі владу над іншими тваринами Пустелі». Маленький звір, відчувши «страх і повагу, породжені цілими віками бороть</w:t>
        <w:softHyphen/>
        <w:t>би, досвідом багатьох поколінь», підкорився людині. Від людей він дістав ім'я Біле Ік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е було дивовижним у світі людей. Вони «не кусалися й не дряпалися, як інші звірі». «Вони підкоряли собі те, що рухалось, і примушували рухатись те, що було нерухоме». «Вони були творці вогню! Вони були боги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ступово Біле Ікло звик до світу людей, дізнався, що таке вогонь, навчив</w:t>
        <w:softHyphen/>
        <w:t>ся жити серед собак. Підкоряючись волі першого свого бога, чоловіка на ім'я Сивий Бобер, вовчук разом із іншими собаками бігав в упряжці. Сивий Бобер цінував Біле Ікло: «дужчого запряжного собаки ніколи ще не було і ватажок із нього знаменити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інший бог на ім'я Красень Сміт захотів придбати цього надзвичайного со</w:t>
        <w:softHyphen/>
        <w:t>баку собі. Біле Ікло відразу ж незлюбив цього чоловіка. «Щось невиразне, чого не збагнути ані розумом, ані чуттям, підказувало Білому Іклу, що цей чоловік може принести тільки біду й страждання, що він лихий і що через те треба його тільки ненавидіт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іле Ікло не любив Сивого Бобра, свого першого бога, але «навіть проти його волі, наражаючись на його гнів, був йому вірний. Сивий Бобер же, хоча й був від природи людиною незлою, все ж таки зрадив свого собаку, продав його Красеню Сміту, який привчив Сивого Бобра до віск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вши власністю напівбожевільної озвірілої людини, Біле Ікло потрапив до царства ненависті. «Він став ворогом геть усьому», «сліпо й безглуздо ненавидів цілий світ». Його богові цього тільки й було потрібно. Він влаштовував собачі бої, під час яких Біле Ікло завжди виходив переможцем. Для вовка бій був єди</w:t>
        <w:softHyphen/>
        <w:t>ним способом «проявити свою життєву снаг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расень Сміт був жорстоким, як і всі боягузи. «Але йому не судилося па</w:t>
        <w:softHyphen/>
        <w:t>нувати над ближніми своїми, тому він панував над слабшими створіннями й мстився їм за своє життя». Під час собачих боїв він «упивався насолодою, не зводячи очей з Білого Ікла, що розправлявся з чужим собакою». До того ж Кра</w:t>
        <w:softHyphen/>
        <w:t>сень Сміт мав неабиякі гроші, демонструючи «вовка-бійц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іле Ікло перемагав всіх: собак, вовків, навіть рись, — аж доки йому не дове</w:t>
        <w:softHyphen/>
        <w:t>лося битися з бульдогом Черокі. Цей бій міг би стати останнім для Білого Ікла, якби несподівано не з'явився в його житті третій бог — Відон Скот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іле Ікло за все своє життя не зустрічав ще таких людей. Він не міг збагну</w:t>
        <w:softHyphen/>
        <w:t>ти, чому цей бог не карає його, чому розмовляє з ним так лагідно. «Попри весь свій гіркий досвід стосунків із людьми, Біле Ікло раптом пройнявся відчуттям безпек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Білого Ікла почалося нове життя, сповнене довіри. Завдяки терплячій любові Бідона Скотта Біле Ікло «поволі знаходив сам себе». На любов він відпо</w:t>
        <w:softHyphen/>
        <w:t>відав любов'ю та вірністю. Людина і вовк пройнялися взаємним почуттям один до одного. Людина відкрила для вовка світ добра. Біле Ікло почав відчувати дику, трепетну радість поруч зі своїм хазяїном, і «незрозумілий голод», «порож</w:t>
        <w:softHyphen/>
        <w:t>неча всередині» гнітили його, коли бога не було поруч. А коли Бідону Скотту довелося на деякий час поїхати з дому, Біле Ікло навіть захворів і одужав тіль</w:t>
        <w:softHyphen/>
        <w:t>ки після його повернення. Відон Скотт став для Білого Ікла богом любові, ясним і променистим, «що при ньому природа Білого Ікла розбуяла, мов той цвіт на сонц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вк вірно охороняв дім свого бога. Однієї ночі в смертельному поєдинку злодій скалічив його. Лікар сказав, що у Білого Ікла всього один шанс на десять тисяч. Вдячні люди оточили Спасенного Вовка такою турботою і любов'ю, що він виграв цей шан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овісті Джек Лондон розповів про віковічну боротьбу добра та зла, про те, що найбільша сила в світі — любов, яка зігріває все живе на земл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4:00Z</dcterms:created>
  <dc:creator>Evgeny Vasiliev</dc:creator>
  <dc:description/>
  <cp:keywords/>
  <dc:language>en-US</dc:language>
  <cp:lastModifiedBy>Evgeny Vasiliev</cp:lastModifiedBy>
  <dcterms:modified xsi:type="dcterms:W3CDTF">2006-07-20T21:34:00Z</dcterms:modified>
  <cp:revision>1</cp:revision>
  <dc:subject/>
  <dc:title>Світ людей очима тварини (за твором Джека Лондона «Біле ікло»)</dc:title>
</cp:coreProperties>
</file>