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М. Лермонтов і О. Пушкін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I. Історичні умови формування. (Епоха Пушкіна і Лермонтова: час напередодні повстання декабристів і наступна після його розгрому реакція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II. Подібність і відмінність поглядів і настроїв поетів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1. Тема поета у творчості Лермонтова в порівнянні з лірикою Пушкіна. (Лермонтов: поет не самотній провидець, а народний трибун, прирече</w:t>
        <w:softHyphen/>
        <w:t>ний жити і діяти в суспільстві, де проповідування любові і правди сприй</w:t>
        <w:softHyphen/>
        <w:t>мається з нерозумінням і злістю. Пушкін: поет-пророк, покликаний слу</w:t>
        <w:softHyphen/>
        <w:t>жити людям. «Хочу воспеть свободу миру, на тропах поразить порок». Муза — «гроза царів», «волі горда цариця»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2. Пушкінські мотиви у творчості Лермонтова. (Подібність окремих худож</w:t>
        <w:softHyphen/>
        <w:t>ніх образів, сюжетів. «Дві невільниці» Лермонтова і «Бахчисарайський фонтан» Пушкіна. Історична проза Пушкіна — роман Лермонтова «Ва</w:t>
        <w:softHyphen/>
        <w:t>дим» — тема селянського бунту, оцінка Пугачова одним і іншим поетом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3. Російська історія в уяві художників. (Пушкін — «Полтава», «Борис Году</w:t>
        <w:softHyphen/>
        <w:t>нов», «Капітанська дочка», «Мідний вершник». Лермонтов — протистав</w:t>
        <w:softHyphen/>
        <w:t>лення свого покоління героям минулого. Шукає розради і надії в недав</w:t>
        <w:softHyphen/>
        <w:t>ніх подіях історії Росії, у народі. «Бородіно», «Дума»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III. Вірші Лермонтова, присвячені Пушкіну. (У «Смерті поета» заявив про себе як про спадкоємця його бунтарської слави, готового страждати за свої переконання.)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1:51:00Z</dcterms:created>
  <dc:creator>Evgeny Vasiliev</dc:creator>
  <dc:description/>
  <cp:keywords/>
  <dc:language>en-US</dc:language>
  <cp:lastModifiedBy>Evgeny Vasiliev</cp:lastModifiedBy>
  <dcterms:modified xsi:type="dcterms:W3CDTF">2006-07-20T21:52:00Z</dcterms:modified>
  <cp:revision>1</cp:revision>
  <dc:subject/>
  <dc:title>М</dc:title>
</cp:coreProperties>
</file>