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ечорін і Грушницький - герої роману М. Лермонтова «Герой нашого часу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Композиційна й ідейна роль образу Грушницького в романі. (У центрі ро</w:t>
        <w:softHyphen/>
        <w:t>ману — образ Печоріна. Конфлікт Печоріна з Грушницьким — один з основ</w:t>
        <w:softHyphen/>
        <w:t>них, як протистояння істинного та помилкового. Грушницкий втілює світ, проти якого повстає Печорі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Грушницький — пародія на Печор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Система поглядів, що визначає поведінку героїв. (Розум Печоріна (здат</w:t>
        <w:softHyphen/>
        <w:t>ність до самоаналізу, логіка суджень) — обмеженість Грушницького (не</w:t>
        <w:softHyphen/>
        <w:t>вміння розібратися в найпростіших життєвих ситуаціях); справжнє розча</w:t>
        <w:softHyphen/>
        <w:t>рування в житті в Печоріна — гра, модна маска в Грушницького; зневага Печоріна до умовностей світу — прагнення Грушницького ввійти в арис</w:t>
        <w:softHyphen/>
        <w:t>тократичне коло; невдоволення Печоріна самим собою — самовдово</w:t>
        <w:softHyphen/>
        <w:t>лення Грушницького; самовладання, витримка, холоднокровність Пе</w:t>
        <w:softHyphen/>
        <w:t>чоріна — гарячковість і нестримність Грушницького; справжній ліризм, поетичність натури Печоріна — вульгарність Грушницького та і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Взаємини Печоріна та Грушницького. (Грушницький заздрить Печоріну, відчуває його перевагу. У глибині душі ненавидить. Печорін ставиться до Грушницького зневажливо і зверхньо. Бачить гірше втілення тих рис, з якими бореться в собі. Неможливість співіснування — трагічна розв'яз</w:t>
        <w:softHyphen/>
        <w:t>ка — дуел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Життєвість і правдивість створених характерів. (Наявність у будь-якому сус</w:t>
        <w:softHyphen/>
        <w:t>пільстві людей, здатних аналізувати навколишню дійсність, що намагаються знайти своє місце в житті, об'єктивно оцінювати свої дії і вчинки — і тих, ко</w:t>
        <w:softHyphen/>
        <w:t>трі прагнуть грати чужу роль, не здатні знайти власне «я», посередні, відсталі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1:00Z</dcterms:created>
  <dc:creator>Evgeny Vasiliev</dc:creator>
  <dc:description/>
  <cp:keywords/>
  <dc:language>en-US</dc:language>
  <cp:lastModifiedBy>Evgeny Vasiliev</cp:lastModifiedBy>
  <dcterms:modified xsi:type="dcterms:W3CDTF">2006-07-20T21:51:00Z</dcterms:modified>
  <cp:revision>1</cp:revision>
  <dc:subject/>
  <dc:title>Печорін і Грушницький - герої роману М</dc:title>
</cp:coreProperties>
</file>