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Сюжет і композиція роману М. Лермонтова «Герой нашого часу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. Історія створення роману. (Початок роботи — 1838 рік, під враженням від поїздки на Кавказ. «Бела» і «Тамань» опубліковані окремими повістями. Спочатку не задумувався як роман (збірник повістей). Але в 1820 році «Герой нашого часу» вийшов у світ. Повісті, що ввійшли до нього, зв'язані єдиною композицією і сюжетом. Головна проблема роману — особистість і час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. Перший у російській літературі психологічний роман. (Послідовність подій, сюжетна оповідь спеціально змінені. Мета автора — розкрити характер Пе</w:t>
        <w:softHyphen/>
        <w:t>чоріна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Хронологія подій. («Тамань» (Печорін зупиняється там на шляху з Петер</w:t>
        <w:softHyphen/>
        <w:t>бурга на Кавказ) — «Княжна Мері» (Печорін приїжджає на води, живе в П'ятигорську та Кисловодську, вбиває на дуелі Грушницького) — «Бела» (висланий у фортецю після дуелі під начальство Максима Максимича) — «Фаталіст» (приїжджає в козачу станицю, знайомиться з Вуличем) — «Мак</w:t>
        <w:softHyphen/>
        <w:t>сим Максимич» (після декількох років у Петербурзі Печорін виходить у від</w:t>
        <w:softHyphen/>
        <w:t>ставку, їде в Персію. На шляху, у Владикавказ^ зустрічається з Максимом Максимичем і мандрівним офіцером). Повертаючись із Персії, Печорін уми</w:t>
        <w:softHyphen/>
        <w:t>рає. Про це — у передмові до «Журналу Печоріна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Способи розкриття психологічно складного образу головного героя. (Зміна оповідача: а) Максим Максимич (людина іншої епохи і світовідчуття; зрозу</w:t>
        <w:softHyphen/>
        <w:t>міти Печоріна не в змозі; читач зацікавлений, але робити висновки про ха</w:t>
        <w:softHyphen/>
        <w:t>рактер Печоріна тільки зі слів Максима Максимича не може); б) мандрівний офіцер, від імені якого йде оповідання (людина одного кола з Печоріни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ерез зовнішність намагається розгадати характер героя. Цим судженням до</w:t>
        <w:softHyphen/>
        <w:t>віряємо); в) сам Печорін у «Журналі Печоріна» з передмовою автора: харак</w:t>
        <w:softHyphen/>
        <w:t>тер Печоріна — у заголовку книги. «Історія душі людської, наслідок спосте</w:t>
        <w:softHyphen/>
        <w:t>режень розуму зрілого над самим собою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I. Як завдяки композиції розкривається основна думка роману. («Кільцева» композиція підкреслює приреченість героя.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51:00Z</dcterms:created>
  <dc:creator>Evgeny Vasiliev</dc:creator>
  <dc:description/>
  <cp:keywords/>
  <dc:language>en-US</dc:language>
  <cp:lastModifiedBy>Evgeny Vasiliev</cp:lastModifiedBy>
  <dcterms:modified xsi:type="dcterms:W3CDTF">2006-07-20T21:51:00Z</dcterms:modified>
  <cp:revision>1</cp:revision>
  <dc:subject/>
  <dc:title>Сюжет і композиція роману М</dc:title>
</cp:coreProperties>
</file>