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Печально я гляжу на наше поколенье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. Епоха Лермонтова. (Лермонтов прийшов у літературу наприкінці 30-х років XIX століття, після розгрому повстання декабристів, у період найжорстокішої реакції. Це позначилося на характері його творчості, тематиці творів: са</w:t>
        <w:softHyphen/>
        <w:t>мотність, нерозуміння оточення, відсутність однодумців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. Протиставлення свого покоління героям минулого. (Надія на народ — каз</w:t>
        <w:softHyphen/>
        <w:t>кового богатиря, що переміг Наполеона. У «Бородіно» (до 25-річчя бою) від</w:t>
        <w:softHyphen/>
        <w:t>крито говорить сучасникам: «Богатыри не вы». «Дума» — мотиви трагічності, безвихідності. Ідеали волелюбності, суспільної активності залишилися в ми</w:t>
        <w:softHyphen/>
        <w:t>нулому. Головний докір поколінню — у бездіяльності, байдужості до добра і зла. Свідомість неможливості що-небудь змінити. Безцільне життя молоді — «як рівний шлях без мети». Страх перед владою, байдужість до суспільних питань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I. Вирок поколінню. («Ни мысли плодовитой, ни гением начатого труда». «И ненавидим мы, и любим мы случайно...» Таке покоління нічого не зможе дати нащадкам.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51:00Z</dcterms:created>
  <dc:creator>Evgeny Vasiliev</dc:creator>
  <dc:description/>
  <cp:keywords/>
  <dc:language>en-US</dc:language>
  <cp:lastModifiedBy>Evgeny Vasiliev</cp:lastModifiedBy>
  <dcterms:modified xsi:type="dcterms:W3CDTF">2006-07-20T21:51:00Z</dcterms:modified>
  <cp:revision>1</cp:revision>
  <dc:subject/>
  <dc:title>Печально я гляжу на наше поколенье</dc:title>
</cp:coreProperties>
</file>