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ому в ліриці Лермонтова таке велике місце посідає тема самотності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. «Поет іншої епохи». (Зміна становища поета в суспільстві з часів Пушкіна. Розрив з аудиторією. Історична обстановка: реакція 30-х років XIX століття (епоха Миколи І). Неможливість активної дії в цей період. Поезія Лермонтова — віддзеркалення настрою час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І. Тема самотності — характерна тема для лірики Лермонтова. (Установка на протиставлення ліричного «я» поета і світу. («Нет, я не Байрон...», «Напо</w:t>
        <w:softHyphen/>
        <w:t>леон»). Почуття самотності пов'язане з незадоволеністю станом суспільства («Как часто пестрою толпою окружен», «Пророк»). Скарга на своє поколін</w:t>
        <w:softHyphen/>
        <w:t>ня. Туга за минулим. («Дума», «Печально я гляжу на наше поколенье...»). Головний мотив самотності розкривається як внутрішня боротьба («Жизнь скучна, когда боренья нет...», «Мне нужно действовать», «Парус»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Пошук шляху виходу з самотності. (Вихід — у єднанні з природою (пейзажна лірика: «Когда волнуется желтеющая нива...», «Тучи», «Утес», «На севере ди</w:t>
        <w:softHyphen/>
        <w:t>ком...»). Звертання до Бога («Молитва»). Пошук «душі рідної» (інтимна ліри</w:t>
        <w:softHyphen/>
        <w:t>ка, присвяти друзям: «Я не унижусь пред тобой», «Нет, не тебя так пылко...», «К друзьям»). На думку Лермонтова, світ, його мораль і етика, перетворює почуття на їх протилежність, залишаючи «порожнє серце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V. Висновок. (Лермонтов був самотній на своїй Батьківщині. Неприйняття су</w:t>
        <w:softHyphen/>
        <w:t>часного йому світу — його життєва позиція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0:00Z</dcterms:created>
  <dc:creator>Evgeny Vasiliev</dc:creator>
  <dc:description/>
  <cp:keywords/>
  <dc:language>en-US</dc:language>
  <cp:lastModifiedBy>Evgeny Vasiliev</cp:lastModifiedBy>
  <dcterms:modified xsi:type="dcterms:W3CDTF">2006-07-20T21:50:00Z</dcterms:modified>
  <cp:revision>1</cp:revision>
  <dc:subject/>
  <dc:title>Чому в ліриці Лермонтова таке велике місце посідає тема самотності</dc:title>
</cp:coreProperties>
</file>