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цирі - улюблений ідеал Лермонт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ли я вперше прочитав цю поему, мене вразив вислів про полонену дитину. Адже полоненим може бути лише воїн! Так мені здавалося. З іншого боку я вже знав про вірність Лермонтова правді життя. Отже, така дитина була насправд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годом я дізнався, що був такий спосіб контролювати підкореного супротивни</w:t>
        <w:softHyphen/>
        <w:t>ка: беруть дитину у заручники, і якщо батько щось не те зробить, дитину стратять. Лермонтовський маленький герой, може, й знав, куди його везуть, та не хо</w:t>
        <w:softHyphen/>
        <w:t>тів коритися. Він згодний був умерти, але не піти проти свого народу та рідних. Так, напівживий, він опинився у монастирі. Його оточували люди, які не зро</w:t>
        <w:softHyphen/>
        <w:t>били нічого поганого ані йому, ані його народу. А що в хлопчика не було волі, то її не було тут ні в кого. Маленький горець не мав монахів за ворогів. Він на</w:t>
        <w:softHyphen/>
        <w:t xml:space="preserve">віть став «таким, як вони» і погодився стати ченцем. Проте виявилося згодом, І що він просто чекав на слушний момент. Коли усе — будівля і люди — тремтіли під натиском грози, він утік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не спокою шукає молодий Мцирі! Він готовий, як брат, обійнятися з бу</w:t>
        <w:softHyphen/>
        <w:t>рею, ловити руками блискавки, змагатися із хижаками за право йти своїм шля</w:t>
        <w:softHyphen/>
        <w:t xml:space="preserve">хом, навіть закохатися у невідому йому грузинку з кувшином джерельної води... Ось тепер, нарешті, він живе! Як воїн, як джигіт... Як людина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виявилося, що жити треба вчитися, а ніхто у монастирі цього не навчив. Самі не вміли, через що й опинилися у обителі. Мцирі не знав, як орієнтуватися в лісі. Він не знав, що людина, яка втратила орієнтацію, піде по колу і прийде туди, звідки вийшла. Знайомі дзвони, стіни й башти здалися йому вироком долі. Він не має волі, отже, не хоче й жити. Тільки тепер він дорікає ченцю, який ко</w:t>
        <w:softHyphen/>
        <w:t>лись врятував його від смерті, за цей його добрий вчинок. Що й казати, є що любити в цьому хлопці, відірваному від вол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4:00Z</dcterms:created>
  <dc:creator>Evgeny Vasiliev</dc:creator>
  <dc:description/>
  <cp:keywords/>
  <dc:language>en-US</dc:language>
  <cp:lastModifiedBy>Evgeny Vasiliev</cp:lastModifiedBy>
  <dcterms:modified xsi:type="dcterms:W3CDTF">2006-07-20T21:24:00Z</dcterms:modified>
  <cp:revision>1</cp:revision>
  <dc:subject/>
  <dc:title>Мцирі - улюблений ідеал Лермонтова</dc:title>
</cp:coreProperties>
</file>