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ЕРМОНТОВ </w:t>
      </w:r>
      <w:r>
        <w:rPr>
          <w:rFonts w:cs="Arial" w:ascii="Arial" w:hAnsi="Arial"/>
          <w:sz w:val="24"/>
          <w:szCs w:val="24"/>
          <w:lang w:val="uk-UA"/>
        </w:rPr>
        <w:t>МИХАЙ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14-184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сійський поет, у творчості якого відбились тенденції романтичного і реалістичного напряму. У віршах («І нудно і сумно», «На дорогу йду я в самотині»), поемах («Мцирі», </w:t>
      </w:r>
      <w:r>
        <w:rPr>
          <w:rFonts w:cs="Arial" w:ascii="Arial" w:hAnsi="Arial"/>
          <w:i/>
          <w:iCs/>
          <w:sz w:val="24"/>
          <w:szCs w:val="24"/>
        </w:rPr>
        <w:t xml:space="preserve">1840;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аскарад», </w:t>
      </w:r>
      <w:r>
        <w:rPr>
          <w:rFonts w:cs="Arial" w:ascii="Arial" w:hAnsi="Arial"/>
          <w:i/>
          <w:iCs/>
          <w:sz w:val="24"/>
          <w:szCs w:val="24"/>
        </w:rPr>
        <w:t xml:space="preserve">1835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мані «Герой нашого часу» </w:t>
      </w:r>
      <w:r>
        <w:rPr>
          <w:rFonts w:cs="Arial" w:ascii="Arial" w:hAnsi="Arial"/>
          <w:i/>
          <w:iCs/>
          <w:sz w:val="24"/>
          <w:szCs w:val="24"/>
        </w:rPr>
        <w:t xml:space="preserve">(1840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дчутна зосередженість автора на внутрішньому світі ліричного героя, у цент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проблема особист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Герой нашого часу»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орально-психологічний роман про долю молодих людей після розгрому </w:t>
      </w:r>
      <w:r>
        <w:rPr>
          <w:rFonts w:cs="Arial" w:ascii="Arial" w:hAnsi="Arial"/>
          <w:i/>
          <w:iCs/>
          <w:sz w:val="24"/>
          <w:szCs w:val="24"/>
        </w:rPr>
        <w:t xml:space="preserve">декабризму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чорін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ип байронічного геро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стійно в пошуках ідеалу, в протиріччі з «сірою буденністю», з якою прагне вирватись, але не мож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ітературні критики визначають вплив на Лєрмонтова Шатобріана, Мюссе, Фур'є, </w:t>
      </w:r>
      <w:r>
        <w:rPr>
          <w:rFonts w:cs="Arial" w:ascii="Arial" w:hAnsi="Arial"/>
          <w:i/>
          <w:iCs/>
          <w:sz w:val="24"/>
          <w:szCs w:val="24"/>
        </w:rPr>
        <w:t xml:space="preserve">Скотта, </w:t>
      </w:r>
      <w:r>
        <w:rPr>
          <w:rFonts w:cs="Arial" w:ascii="Arial" w:hAnsi="Arial"/>
          <w:i/>
          <w:iCs/>
          <w:sz w:val="24"/>
          <w:szCs w:val="24"/>
          <w:lang w:val="uk-UA"/>
        </w:rPr>
        <w:t>Карамзіна, Пушкі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ідтворення долі покоління сучасників у поезії Михайла Лермонт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важається, що ознакою великого таланту митця є його вміння відтворити епоху, в якій він живе. Ця ознака повною мірою стосується творчості М. Ю. Лермонтова. За недовге творче життя поет зумів окреслити долю сучасного йому поколі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поезію Лермонтова входить повсякденне життя і конкретний ча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30–40-ві роки з їхніми суперечностями: піднесенням ідейної зацікавленості молодого покоління і глибоким суспільним застоєм. Скорботна і сувора думка про покоління, що, як здавалося поетові, приречене пройти життя, не лишивши сліду в історії, витіснила юнацьку мрію про романтичний подвиг. Лермонтов жив тепер для того, щоб сказати сучасній людині правду про жалюгідне становище її духу і совісті — поколінню бездіяльному і впокореному, яке жило без надії на майбутн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цікавлення оповіддю бородінського ветерана, гіркота розлуки з Батьківщиною, холодний відчай, яким продиктовані рядки «І нудно, і сумно...», — ці теми повною мірою відображають думки і почуття сучасного авторові покоління. Гіркі слова про долю молодих співвітчизників, приречених на бездіяльність, викарбувані у вірші «Дум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асти, зміни душевних станів, поєднані з вірністю Лермонтова улюбленим ідеям і образам, створюють дивну виразність і неповторність його творчості, де у відчуттях ліричного героя відбилися переживання всього поколі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0:00Z</dcterms:modified>
  <cp:revision>1</cp:revision>
  <dc:subject/>
  <dc:title>ЛЕРМОНТОВ МИХАЙЛО</dc:title>
</cp:coreProperties>
</file>