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Вірш М. Лермонтова «Хмари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ерце його було розірвано, ще коли він був зовсім малий. Додайте до цього дівочу зраду, цькування, особисту ненависть імператора Миколи І, і стане зрозу</w:t>
        <w:softHyphen/>
        <w:t>міло, чому така трагічна муза цього поета. Йому навіть жити не дали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кільки поетів складали вірші про природу, небо, хмари, — не перелічити. Скільки красивих і дуже красивих слів! Та такого жорстокого вірша, як лермонтовський, не було. Він починається зі звертання, наче до живої і розумної істо</w:t>
        <w:softHyphen/>
        <w:t>ти. Другий рядок — єдиний красивий: тут про небесну прозору блакить та пер</w:t>
        <w:softHyphen/>
        <w:t>листу валку мандрівників по ній. А вже з наступного речення вірш набуває все більшої трагічності. Вигнанці, як я. Вас женуть. Рішення долі. Таємна заздрість. Відкрита злостивість. Тягар злочину. Отруйний поголос «друзів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і, всього переліченого не знають хмари, їм невідомі усі ці атрибути життя. У них немає батьківщини, через те й немає вигнання. Всі ці тортури відомі тіль</w:t>
        <w:softHyphen/>
        <w:t>ки людині — самому авторов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озмір вірша не дуже популярний на той час — три склади з наголосом на перший. Дактиль. Є в ньому щось механічне, залізне. Як потяг, що гримить на рейках, а людині нікуди подітися з колії. Дуже важко читати вірш «Хмари», не ти володієш ритмом, а він підкоряє тебе. Мабуть, не можна краще передати від</w:t>
        <w:softHyphen/>
        <w:t>чай живої людини, що вкинута долею у машину людської влади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23:00Z</dcterms:created>
  <dc:creator>Evgeny Vasiliev</dc:creator>
  <dc:description/>
  <cp:keywords/>
  <dc:language>en-US</dc:language>
  <cp:lastModifiedBy>Evgeny Vasiliev</cp:lastModifiedBy>
  <dcterms:modified xsi:type="dcterms:W3CDTF">2006-07-20T21:23:00Z</dcterms:modified>
  <cp:revision>1</cp:revision>
  <dc:subject/>
  <dc:title>Вірш М</dc:title>
</cp:coreProperties>
</file>