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Герої Лермонтова на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картинах </w:t>
      </w:r>
      <w:r>
        <w:rPr>
          <w:rFonts w:cs="Arial" w:ascii="Arial" w:hAnsi="Arial"/>
          <w:b/>
          <w:bCs/>
          <w:color w:val="000000"/>
          <w:sz w:val="26"/>
          <w:szCs w:val="26"/>
        </w:rPr>
        <w:t>Врубеля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Как демон мой, я зла избранник, 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Как демон, с гордою душой 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Я меж людей беспечный странник,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Для мира и небес чужой...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М. Лермонтов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ихайло Олександрович Врубель — один із найяскравіших і найоригінальніших художників у російському мистецтві. Він ішов своїм складним, вистраж</w:t>
        <w:softHyphen/>
        <w:t>даним шляхом. Постійно невдоволений, шукаючий, він розкриває перед нами багатий світ думок і почуттів, глибокого розпачу, любові до природи і краси. Врубель належить до тих художників, мистецтво яких нерозривно пов'язане з їх особистістю, з біографією, що кожен свій твір перетворюють на сповідь, у ко</w:t>
        <w:softHyphen/>
        <w:t>жен вкладають свою жагучу душ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сі, хто знав Врубеля за життя, хто писав про його творчість, бачили глибо</w:t>
        <w:softHyphen/>
        <w:t>кий зв'язок художника з творчістю великого російського поета М. Ю. Лермонтова. Лермонтов був улюбленим поетом Врубеля все життя. Він знав багато його віршів напам'ять, читав їх друзям і близьким. Подібно до Лермонтова, Врубель рано відчув свою обраність, мріяв про славу і визнання. Поет мав на художни</w:t>
        <w:softHyphen/>
        <w:t>ка особливий вплив. Цей вплив відбився на становленні характеру Врубеля, на ставленні до людей і розумінні самого себе. Художник написав багато ілюстра</w:t>
        <w:softHyphen/>
        <w:t>цій до творів Лермонтова: «Печорін на дивані», «Кирибеєвич», «Пісня про царя Івана Васильовича, молодого опричника й удалого купця Калашникова», ілю</w:t>
        <w:softHyphen/>
        <w:t>страції до поем «Демон», «Ізмаїл-Бей», віршів «Русалка» та ін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дна із найзнаменитіших картин Врубеля — «Демон, що сидить». Пое</w:t>
        <w:softHyphen/>
        <w:t>ма Лермонтова «Демон» була для художника поштовхом до створення образу титана, у якому борються світло і пітьма, добро і зло. Він гордий, самотній, прагне любові, незалежності, нещасливий, він страждає. Демон Врубеля, як і лермонтовський, сумний, похмурий від того, що він бачить своє майбутнє. І в цьому майбутньому для нього немає нічого доброго, що могло б зробити його щасливи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рубель зобразив Демона сидячим серед скель і фантастичних квітів. Пре</w:t>
        <w:softHyphen/>
        <w:t>красний юнак безсило опустив руки на коліна, спрямувавши сумний погляд вдалину. У його погляді, у нахилі голови, у заломлених руках — туга. В облич</w:t>
        <w:softHyphen/>
        <w:t>чі Демона вражають великі палкі очі, що ніби випромінюють внутрішнє світло і запечені від нелюдської пристрасті губи. Його голова з величезною шевелю</w:t>
        <w:softHyphen/>
        <w:t>рою темного волосся ніби не вміщається в простір полотна. Демон пройнятий тугою, він самотній, його тягне в долину: «Какое горькое томленье... жить для себя, скучать собой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образі Демона відбилися особисті переживання Врубеля. Художник ствер</w:t>
        <w:softHyphen/>
        <w:t>джував, що взагалі «Демона» не розуміють — плутають з чортом і дияволом, а «Демон» означає «душу», пошук сенсу життя. «Демон, що сидить» ніби уособ</w:t>
        <w:softHyphen/>
        <w:t>лює сум і роздуми про недосконалість світ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одному з малюнків Врубеля зображена зустріч Демона і Тамари в монас</w:t>
        <w:softHyphen/>
        <w:t>тирській келії. Врубель обирає момент, що передує трагічному фіналу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гучий взор смотрел ей в очи! Он жег ее. Во мраке ночи Над нею прямо он сверкал Неотразимый, как кинжал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мон на цій ілюстрації кутастий, різкий, обличчя гостре, погляд проникає в широко розкриті очі Тамари подібно до кинджалу. Коси дівчини розпущені, лице випромінює шал любові, у фігурі відчувається боязкість і страх перед не</w:t>
        <w:softHyphen/>
        <w:t>відомістю. Одна рука Тамари ніби ставить перешкоду перед Демоном, а інша — тягнеться до його обіймів. Врубель розкрив дуже складний стан героїні: її хви</w:t>
        <w:softHyphen/>
        <w:t>лювання, вибір між почуттям усепоглимаючої любові та страхом гріх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артина «Скорений демон» є логічним завершенням цієї лермонтовської теми, що багато років переслідувала живописця. Майже весь простір полотна за</w:t>
        <w:softHyphen/>
        <w:t>повнений тілом і оперенням Демона, що розбився. У нього довге тендітне тіло, понівечене під час падіння, випнуті груди, заломлені за голову тоненькі руки. У правій, безсило розпластаній руці затиснуті пера з його пошкоджених крил. На його обличчі ще сильніше, ніж на попередніх картинах, помітний вираз туги і безнадійності. У «Скореному демоні» Врубель виразив людський дух, повале</w:t>
        <w:softHyphen/>
        <w:t>ний у глибоку ущелину, розбитий і покалічений суспільством. Демон Врубеля — це гордий дух, що повстав проти сірого безбарвного життя, що жадав свободи творчості, але був скорений повсякденним життя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алюнки Врубеля до «Демона» і поема Лермонтова — видатні твори. Ніхто з ілюстраторів Лермонтова ані до, ані після Врубеля не підійшов до його твор</w:t>
        <w:softHyphen/>
        <w:t>чості і філософського світу так близько, як це вдалося художнику. Поета і ху</w:t>
        <w:softHyphen/>
        <w:t>дожника єднає подібність характерів, духовна близькість, їхня прихильність до «Демона», туга за любов'ю і прагнення сказати щось нове світу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4:00Z</dcterms:created>
  <dc:creator>Evgeny Vasiliev</dc:creator>
  <dc:description/>
  <cp:keywords/>
  <dc:language>en-US</dc:language>
  <cp:lastModifiedBy>Evgeny Vasiliev</cp:lastModifiedBy>
  <dcterms:modified xsi:type="dcterms:W3CDTF">2006-07-20T21:54:00Z</dcterms:modified>
  <cp:revision>1</cp:revision>
  <dc:subject/>
  <dc:title>Герої Лермонтова на картинах Врубеля</dc:title>
</cp:coreProperties>
</file>