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Роль композиції роману «Герой нашого часу» у розкритті характеру Печорін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Герой нашого часу» — роман, що складається з п'яти повістей і розпові</w:t>
        <w:softHyphen/>
        <w:t>дей, об'єднаних головною діючою особою — Григорієм Олександровичем Пе</w:t>
        <w:softHyphen/>
        <w:t>чоріним. Лермонтов розташовував ці частини не в хронологічній послідовності, а так, щоб, поступово нагнітаючи напруженість сюжету, зацікавити читача до</w:t>
        <w:softHyphen/>
        <w:t>лею головного героя. Складний і суперечливий характер Печоріна розкриваєть</w:t>
        <w:softHyphen/>
        <w:t>ся у взаєминах з іншими персонажа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міст роману дозволяє відновити історію життя Печоріна. Хронологічно по</w:t>
        <w:softHyphen/>
        <w:t>дії розвиваються так. Печорін за якусь провину (можливо — за дуель) висланий з Петербурга на Кавказ. По дорозі до місця служби він затримався в Тамані, де випадково зіштовхнувся з контрабандистами. Після якоїсь військової експеди</w:t>
        <w:softHyphen/>
        <w:t>ції, де він, можливо, був поранений, Печоріну дозволено користуватися мінеральними водами в П'ятигорську. Тут відбувається його дуель із Грушницьким. За неї Печорін відправлений у віддалену фортецю, під командування Максима Максимича. Виїхавши на два тижні у козачу станицю, він переживає історію з Вуличем, а після повернення викрадає Белу. Потім його переводять у Грузію, звідки герой повертається в Петербург (можливо, вийшовши у відставку). Че</w:t>
        <w:softHyphen/>
        <w:t>рез п'ять років потому, по дорозі в Персію, він зустрічається у Владикавказі з Максимом Максимичем і його випадковим попутником-офіцером — автором дорожніх заміток. Повертаючись з Персії, Печорін умирає, а його щоденник публікує попутник Максима Максимича. За такого викладу сюжету композиція роману виглядала б так: «Тамань»; «Княжна Мері»; «Бела»; «Фаталіст»; «Максим Максимич»; «Передмова до «Журналу Печоріна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справді ж Лермонтов розташовує глави в іншій послідовності: «Бела»; «Максим Максимич»; «Передмова до «Журналу Печоріна»; «Тамань»; «Княжна Мері»; «Фаталіст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трьох перших частинах оповідь йде від імені Максима Максимича й авто</w:t>
        <w:softHyphen/>
        <w:t>ра, у трьох останніх — від імені самого Печоріна. Звістка про смерть героя при</w:t>
        <w:softHyphen/>
        <w:t>падає на середину роману. Вона забарвлює наше сприйняття того, що відбува</w:t>
        <w:softHyphen/>
        <w:t>ється, в інші, трагічні тони. Враження міняється від глави до глави. У першій перед нами — блискучий офіцер, який опинився в фортеці і від нудьги спокусив і згубив черкешенку Белу. Максим Максимич не розуміє Печоріна, але відчу</w:t>
        <w:softHyphen/>
        <w:t>ває в ньому якийсь надлам, страждання, що поєднується з утомленою зневагою до себе й інших. їх пов'язують з Максимом Максимичем спільні переживання, тому холодність Печоріна при зустрічі дуже сильно зачепила штабс-капітана. Автор побачив Печоріна людиною жовчною і гордовитою: «Погляд його — не</w:t>
        <w:softHyphen/>
        <w:t>тривалий, проте проникливий і важкий, залишав по собі неприємне враження нескромного питання і міг би здаватися зухвалим, якби не був такий спокій</w:t>
        <w:softHyphen/>
        <w:t>ний». При цьому манера Печоріна виявляла більшу чутливість, ніж він хотів би показати. Можливо, він просто соромився спогадів, пов'язаних з Бело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оздратований Максим Максимич передає автору папери Печоріна. У «Пе</w:t>
        <w:softHyphen/>
        <w:t>редмові» Лермонтов висловлює своє особливе ставлення до щоденника, назива</w:t>
        <w:softHyphen/>
        <w:t>ючи його автора «героєм нашого часу». Він хоче показати, що люди, подібні Печоріну, дедалі частіше зустрічаються в суспільстві і що вони — зовсім не гірша його частина, чуйний натягнутий нерв, що говорить про хворобу країн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тім про себе говорить сам Печорін, нарешті докладно пояснюючи всі мо</w:t>
        <w:softHyphen/>
        <w:t>тиви своїх вчинків. Він шукає засіб від нудьги, намагається ввійти, вникнути в чуже життя. І скрізь є зайвим, усюди несе горе та наносить рани — руйнує по</w:t>
        <w:softHyphen/>
        <w:t>бут дрібних контрабандистів, змушуючи їх виїхати і кинути сліпого хлопчика Янку напризволяще. Таким же стороннім виявляється він у П'ятигорську. Він втручається у відносини княжни Мері і Грушницького — Печоріна дратує його вторинність, наслідувальність. Він холоднокровно убиває Грушницького на дуе</w:t>
        <w:softHyphen/>
        <w:t>лі — не тільки тому, що є людиною честі, але і тому, що в пошуках розмаїтості життя готовий ходити по вістрю ножа. Цим викликана й участь у парі з фата</w:t>
        <w:softHyphen/>
        <w:t>лістом Вуличем. Печорін грає зі смертю, беручи в полон убивцю Вулича. При цьому звичка сумніватися в усьому поєднується в ньому з хоробрістю і гострою інтуїціє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оман має кільцеву композицію — дія починається і кінчається у фортеці. Це — замкнуте коло, з якого герою не вибратися. Пошук слави, пошук ризи</w:t>
        <w:softHyphen/>
        <w:t>ку, пошук любові, спроба творчості — усі спроби Печоріна влитися в суспіль</w:t>
        <w:softHyphen/>
        <w:t>ство зазнають краху. Лермонтов послідовно показує нам зовнішнє і внутрішнє, справжнє і наносне в «герої нашого часу». Композиція роману не тільки розвін</w:t>
        <w:softHyphen/>
        <w:t>чує його, але і допомагає нам зрозуміти його суть, його долю, його трагедію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4:00Z</dcterms:created>
  <dc:creator>Evgeny Vasiliev</dc:creator>
  <dc:description/>
  <cp:keywords/>
  <dc:language>en-US</dc:language>
  <cp:lastModifiedBy>Evgeny Vasiliev</cp:lastModifiedBy>
  <dcterms:modified xsi:type="dcterms:W3CDTF">2006-07-20T21:54:00Z</dcterms:modified>
  <cp:revision>1</cp:revision>
  <dc:subject/>
  <dc:title>Роль композиції роману «Герой нашого часу» у розкритті характеру Печоріна</dc:title>
</cp:coreProperties>
</file>