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Моє перше враження від Печоріна й остаточна думка про нього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перше я прочитала роман «Герой нашого часу» давно, коли ще майже нічо</w:t>
        <w:softHyphen/>
        <w:t>го не знала про Лермонтова і не читала його віршів. Тому знайомство з Печорі</w:t>
        <w:softHyphen/>
        <w:t>ним стало для мене поштовхом до вивчення творчості поет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тан, у якому я перебувала після першого прочитання «Героя нашого часу», важко передати. Я погано розуміла думки і вчинки героїв, майже не запам'ята</w:t>
        <w:softHyphen/>
        <w:t>ла сюжет роману. Я просто відкрила для себе дивний світ — поки не дуже мені зрозумілий. І він захопив мене цілком. Світ Лермонтова здавався нескінченним: йдеш усе далі, і відкриваються нові, небачені обрії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Цей світ я бачила очима Печоріна, відчувала його душею. Ніхто з героїв ра</w:t>
        <w:softHyphen/>
        <w:t>ніше прочитаних книг не був мені такий близький, не захоплював мене так. По</w:t>
        <w:softHyphen/>
        <w:t>любила я Печоріна, як живу людину. Я любила Віру, Мері, Вернера так, як лю</w:t>
        <w:softHyphen/>
        <w:t>бив їх Печорін. Нехтувала світом Печоріна через його презирство. Я ні в чому його не звинувачувала, тому що розуміла і тому що любила його таким, яким він був: із усіма помилками, вадами і недоліками. Моя любов всотала в себе всю гір</w:t>
        <w:softHyphen/>
        <w:t>коту, досаду, муку Печоріна, і вони стали моїми. Я страждала, тому що страж</w:t>
        <w:softHyphen/>
        <w:t>дав він. Але епоху Печоріна я відчувала по-своєму, з висоти своєї епохи: те, що викликало в Печоріна лише нудьгу і холодне презирство, пробуджувало в мені гнів і обурення. Тому що я нічим не могла допомогти Печоріну, цей гнів часом переходив у розпач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Це моє перше враження від Печоріна не тьмяніє з роками. Моє ставлення до нього збереглося. Воно тільки поглиблювалося, з кожним прочитанням з'яв</w:t>
        <w:softHyphen/>
        <w:t>лялися нові відтінки в сприйнятті образу. Поступово мені стали зрозумілішими думки Печоріна, яснішими його вчинки і відносини з іншими героями роману. Якщо раніше роман справляв враження в основному на почуття, то зараз він дав багату поживу для розум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Я боялася часу, коли роман доведеться вивчати в школі. Вважаю, що про Печоріна не можна говорити вголос, обговорювати його вчинки, обвинувачува</w:t>
        <w:softHyphen/>
        <w:t>ти або виправдовувати. Боялася, що поезія загине від брутального вторгнення прозаїчних нудних розборі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«Герой нашого часу» — щоденник, відверта сповідь людини перед самою со</w:t>
        <w:softHyphen/>
        <w:t>бою. Тому, вважала я, роман, як будь-який щоденник, не можна читати вголос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ле виявилося, що «Герой нашого часу» не тільки не збляк, але і заблищав новими фарбами, у ньому з'явилося те, чого не помічалося раніше. Він — як людина: що більше довідуєшся про нього, то сильніше любиш і тим краще ро</w:t>
        <w:softHyphen/>
        <w:t>зумієш. Я всерйоз задумалася над філософськими роздумами Печоріна, у яких відбився його внутрішній світ, над його тонким сприйняттям природи, люде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араз я, як і раніше, люблю Печоріна, але тепер це більш глибоке почуття. Тому що тепер я бачу в образі Печоріна риси самого Лермонтова. Читаючи ро</w:t>
        <w:softHyphen/>
        <w:t>ман, чую музику його віршів. Я зрозуміла, що поезія Лермонтова, він сам і його герой зв'язані невидимими ниткам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оя думка про Печоріна не остаточна. Він залишився для мене загадкою, яку можна розгадувати вічно. Усьому є межа, безмежна лише людська жага піз</w:t>
        <w:softHyphen/>
        <w:t>нання, і я упевнена, що моє пізнавання Печоріна ніколи не закінчиться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54:00Z</dcterms:created>
  <dc:creator>Evgeny Vasiliev</dc:creator>
  <dc:description/>
  <cp:keywords/>
  <dc:language>en-US</dc:language>
  <cp:lastModifiedBy>Evgeny Vasiliev</cp:lastModifiedBy>
  <dcterms:modified xsi:type="dcterms:W3CDTF">2006-07-20T21:54:00Z</dcterms:modified>
  <cp:revision>1</cp:revision>
  <dc:subject/>
  <dc:title>Моє перше враження від Печоріна й остаточна думка про нього</dc:title>
</cp:coreProperties>
</file>