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Жіночі образи в романі М. Лермонтова «Герой нашого часу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и спадало вам на думку, обговорюючи характер та вчинки Григорія Олександровича Печоріна, героя свого часу, подивитися на жіночі образи в ро</w:t>
        <w:softHyphen/>
        <w:t>мані не як на фон, що робить образ головного героя більш яскравим та повним, а як на самостійне явище — теж героїнь часу? А чому б ні? Я, звичайно, маю на увазі не екзотичну Белу чи начерковий образ ундіни з «Тамані», а художньо зо</w:t>
        <w:softHyphen/>
        <w:t>всім реальних жінок певного класу — княжну Мері та Віру Ліговсь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 неабиякі натури хоч би тому, що звернули увагу на Печоріна, щиро по</w:t>
        <w:softHyphen/>
        <w:t>кохали його й могли б навіть пов'язати з ним життя. Вони розумні й душевні, освічені та емоційні, й — головне! — сміливо-відверті у словах і вчинках, мо</w:t>
        <w:softHyphen/>
        <w:t>жуть стати поруч із Печоріним у щасті та горі. Ми зустрічаємо їх тільки в одній частині роману — повісті «Княжна Мері», але ж ця повість централь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ь молода вродлива дівчина з однієї з кращих родин столиці — княжна Мері. її соціальне та фінансове становище, а головне — освіта, не зовсім дівоча, викохали характер незалежний, сміливий та самолюбний. Зробивши звичайну людську послугу пораненому Грушницькому, вона по-дитячому озирнеться на матір. Образившись на Печоріна, що перекупив килим, вона по-юнацьки «про</w:t>
        <w:softHyphen/>
        <w:t>повідує проти нього ополчення». Але як рішуче, з яким почуттям гідності зву</w:t>
        <w:softHyphen/>
        <w:t>чать її слова: «Ви хочете, щоб я перша освідчилась Вам у коханні?» Ми бачимо перед собою людину з певними життєвими принципами, яка зможе й упроха</w:t>
        <w:softHyphen/>
        <w:t>ти матір переступити будь-які умовності, що в банальному розумінні суспіль</w:t>
        <w:softHyphen/>
        <w:t>ства складають подружнє щастя, й уможливити щастя коханого за будь-яких ви</w:t>
        <w:softHyphen/>
        <w:t>пробувань. Із останнього діалогу Печоріна з її матір'ю ми розуміємо, що Мері здогадується про причини незавидного становища героя, про його заслання на Кавказ, але все ж таки, відкидаючи це, чекає на його освідчення — вірніше, від</w:t>
        <w:softHyphen/>
        <w:t>повіді на її освідче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и бачить Печорін неординарність і майбутню вірність цієї жіночої натури, чи симпатизує їй? Гадаю, що так. Пам'ятаєте, як протягом кількох хвилин він шукав у своєму серці «хоч краплини любові до милої Мері». Але на знак гли</w:t>
        <w:softHyphen/>
        <w:t>бокої поваги до неї він зробить так, щоб їхнє розставання стало для неї менш болючим: виставить себе не в кращому світлі, запропонує Мері його зневажати. Навіть і тоді, боляче вражена в саме серце, Мері не опуститься до дрібної пом</w:t>
        <w:softHyphen/>
        <w:t>сти — не кривитиме душею, скидаючи коханого з учорашнього п'єдесталу пова</w:t>
        <w:softHyphen/>
        <w:t>ги й любові, а відповість чесно: замість «зневажаю» — «ненавиджу». І ми, чита</w:t>
        <w:softHyphen/>
        <w:t>чі, після цього проймемося до неї ще більшою повагою та симпатіє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ра Ліговська — образ більш ескізний, намальований кількома яскравими штрихами. Ми бачимо перед собою жінку, у якої почуття, емоції весь час бо</w:t>
        <w:softHyphen/>
        <w:t>рються з розумом. Взявши шлюб із старим князем заради сина, вона зраджува</w:t>
        <w:softHyphen/>
        <w:t>тиме чоловіка з Печоріним. Злякавшись за долю Печоріна на дуелі, вона видасть своєю поведінкою власні почуття, поставивши на карту і родинний спокій, і по</w:t>
        <w:softHyphen/>
        <w:t>вагу чоловіка до неї, і саме майбутнє. Мабуть, вона передчуває сумне розставан</w:t>
        <w:softHyphen/>
        <w:t>ня з Печоріним, роман без щасливої розв'язки, але нічого не може з собою зро</w:t>
        <w:softHyphen/>
        <w:t>бити, бо щиро йде назустріч коханню, не укладаючи ніяких угод, не оцінюючи наслідків поривів власної душі й серц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і різні й за віком, і за вдачею, княжна Мері і Віра Ліговська схожі в од</w:t>
        <w:softHyphen/>
        <w:t>ному — у відвертості почуттів та вчинків і у вірності першому коханню. Мож</w:t>
        <w:softHyphen/>
        <w:t>ливо, саме таку героїню свого часу мріяв зустріти на своєму життєвому шляху Лермонтов..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3:00Z</dcterms:created>
  <dc:creator>Evgeny Vasiliev</dc:creator>
  <dc:description/>
  <cp:keywords/>
  <dc:language>en-US</dc:language>
  <cp:lastModifiedBy>Evgeny Vasiliev</cp:lastModifiedBy>
  <dcterms:modified xsi:type="dcterms:W3CDTF">2006-07-20T21:54:00Z</dcterms:modified>
  <cp:revision>1</cp:revision>
  <dc:subject/>
  <dc:title>Жіночі образи в романі М</dc:title>
</cp:coreProperties>
</file>