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Про </w:t>
      </w:r>
      <w:r>
        <w:rPr>
          <w:rFonts w:cs="Arial" w:ascii="Arial" w:hAnsi="Arial"/>
          <w:b/>
          <w:color w:val="000000"/>
          <w:sz w:val="26"/>
          <w:szCs w:val="26"/>
        </w:rPr>
        <w:t>вірш М. Лермонтова «Дума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Ці вірші писані кров'ю» — так сказав про лермонтовську «Думу» В. Г. Бє</w:t>
        <w:softHyphen/>
        <w:t>лінський. Навіть не віриться, що автору такого глибокого і трагічного вірша було тільки 24 роки. Можливо, він передчував, що повинен спішити висловити</w:t>
        <w:softHyphen/>
        <w:t>ся, тому що жити залишалося тільки три рок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Це вірш досить рідкісного жанру, назву якого — дума — винесено в заголовок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вір цей — розгорнутий у часі монолог молодої людини тридцятих років XIX століття. Одного з тих, про кого Герцен написав: «їм раннє повноліття пробив дзвін, що сповістив Росії про страту Пестеля і коронацію Миколи, вони були занадто молоді, щоб брати участь у змові, і не настільки діти, щоб бути в шко</w:t>
        <w:softHyphen/>
        <w:t>лі після нього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 у якому стані перебував Лермонтов, коли народився перший рядок — видих-вигук зі знаком оклику на кінці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чально я гляжу на наше поколенье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коління, приречене на ранню духовну загибель в епоху бездуховності... Причина трагедії — вимушена бездіяльність, коли ні до чого і немає для чого прикладати духовні сили, і тому подвійне, ніби навіть подвоєне порівняння: життя — як рівний шлях без мети, як бенкет на святі чужому. А раз немає сво</w:t>
        <w:softHyphen/>
        <w:t>го свята життя, то виникає ганебна малодушність перед небезпекою та відчуття знехтуваного рабства перед владою. У такому житті вже ніщо не радує: ти в ній не хазяїн, а «пришлец осиротелый», «до времени созрелый» «тащит плод», що, як дубовий листок, «оторвался от ветки родимой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другій строфі замість займенника «я» з'являється «ми», і в трагедії однієї людини відбивається трагедія багатьох людей, що висушили свій мозок «наукою марною» і заздрісно ховають навіть від найближчих кращі надії і шляхетність, боячись бути не тільки незрозумілими, але й осміяни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Життя — величезна чаша насолоди, якої мало б вистачити на всіх, — теж промайнула повз них. Вони не випили її, а лише ледь торкнулися. Тому «мечты поэзии, создания искусства» не стали їжею для їхнього розуму і не торкнулися душі, навіть такі почуття, як любов і ненависть, виявилися випадкови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лодість — це вік шляхетності, любові, жертовності. «Души прекрасные порывы», оспівані Пушкіним, гинуть безцільно в епоху Лермонтова. Ось чому на сполученні несумісно контрастних понять тримається рядок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И царствует в душе какой-то холод тайны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гда огонь кипит в кров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Епоха реакції після повстання декабристів розірвала єдиний ланцюг батьків і дітей, залишивши молодше покоління без необхідної духовної опори. Змісти</w:t>
        <w:softHyphen/>
        <w:t>лися ідеали і цінності в житті, змістилися слова в реченнях. Ось чому в нього так багато інверсованих визначень. Зворотний порядок слова — зворотний рух життя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И к гробу мы спешим без счастья и без славы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лядя насмешливо назад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Ціле покоління йде життям ніби вперед потилицею, «без шума и следа». Ві</w:t>
        <w:softHyphen/>
        <w:t>дірване від предків, воно буде гірко осміяне нащадками. Дійсно, «порвалась связь времен», «век расшатался». I Лермонтов, як Гамлет, пропускає цю траге</w:t>
        <w:softHyphen/>
        <w:t>дію крізь своє серце. Ось чому «ці вірші писані кров'ю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3:00Z</dcterms:created>
  <dc:creator>Evgeny Vasiliev</dc:creator>
  <dc:description/>
  <cp:keywords/>
  <dc:language>en-US</dc:language>
  <cp:lastModifiedBy>Evgeny Vasiliev</cp:lastModifiedBy>
  <dcterms:modified xsi:type="dcterms:W3CDTF">2006-07-20T21:53:00Z</dcterms:modified>
  <cp:revision>1</cp:revision>
  <dc:subject/>
  <dc:title>Про вірш М</dc:title>
</cp:coreProperties>
</file>