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Печорін - герой свого часу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оман «Герой нашого часу» — вершина творчості Лермонтова. Робота над цим твором (сучасники називали його збірником повістей) продовжувалася з 1837 по 1840 рік. У 1841 році друге видання було доповнене передмовою. У ній автор відповідав своїм критикам, які стверджували, що Печорін — порочне яви</w:t>
        <w:softHyphen/>
        <w:t>ще, нетипове для російського життя, наклеп на молодь Росії. Образ Печоріна — одне з найбільших художніх відкриттів російської літератури.. На думку Лермонтова, «це портрет, складений з пороків усього нашого покоління в повному їх розвитку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чорін — герой перехідного часу, представник дворянської молоді, що вступила в життя після розгрому декабристів. Він обдарована та глибока лю</w:t>
        <w:softHyphen/>
        <w:t>дина, змушена жити в похмурі роки миколаївської реакції. У молодості Печо</w:t>
        <w:softHyphen/>
        <w:t>рін ганявся за світськими розвагами, пересичившись ними, намагався зайняти</w:t>
        <w:softHyphen/>
        <w:t>ся наукою, але «науки теж набридли», і його охопила нудьга. Розчарованість у житті, відсутність високих суспільних ідеалів — риса багатьох мислячих людей того час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чорін приходить до усвідомлення своєї нікчемності, непотрібності. От його судження про самого себе: «Моє життя було тільки ланцюгом смутних і не</w:t>
        <w:softHyphen/>
        <w:t>вдалих протиріч серцю або розуму»; «Я давно вже живу не серцем, а головою»; «У мені душа зіпсована світом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над усе на світі Печорін цінує свою волю, можливість робити все, що йому хочеться, не приносячи нікому ні користі, ані завдаючи шкоди. І тільки наприкінці життя він розуміє, чим обернулася для нього ця воля. Наприкінці роману ми бачимо його зовсім самотнього, без друзів (згадаємо його холодну зу</w:t>
        <w:softHyphen/>
        <w:t>стріч з Максимом Максимичем), без коханої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чорін — скептик. Безпристрасність бореться в ньому з почуттям, розум із серцем (оце вже точно «розум із серцем не в ладу»!) «Я іноді відчуваю презир</w:t>
        <w:softHyphen/>
        <w:t>ство до себе... чи не я нехтую іншими?»; «У мене нещасливий характер... якщо я роблю нещасливими інших, то і сам не менш нещасливий», — говорить він про себе. Дійсно, Печорін — причина нещасть багатьох людей. Гине Бела, за</w:t>
        <w:softHyphen/>
        <w:t>стрелений на дуелі Грушницький, з вини Печоріна зруйнований побут «мирних контрабандистів», розбиті серця Віри і княжни Мері. Печорін визнає, що в ньо</w:t>
        <w:softHyphen/>
        <w:t>му живуть дві людини: одна щось робить, інша це судить. Але чи потрібно так суворо судити Печоріна? Адже він до останньої хвилини вірив у шляхетність Грушницького, у той час як той із друзями спокійно готувався убити його на дуелі. Печорін, безумовно, винний у смерті Бели, але лише побічно. При цьо</w:t>
        <w:softHyphen/>
        <w:t>му він сам глибоко страждає, хоча і ховає свої почуття під маскою байдужос</w:t>
        <w:softHyphen/>
        <w:t>ті. Щодо Мері, то любов до Печоріна розбудила душу світської панночки, адже любов — не тільки радість, але і (найчастіше) страждання! Так що не такий уже він і «лиходій», Григорій Олександрович Печорін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к, нам зовсім очевидні недоліки героя Лермонтова, його егоїзм, байду</w:t>
        <w:softHyphen/>
        <w:t>жість. Але доля Печоріна чомусь хвилює нас. Ми співчуваємо його словам: «На</w:t>
        <w:softHyphen/>
        <w:t>віщо я жив? З якою метою я народився?.. А, напевне, вона існувала, і, напевне, було мені призначення високе, тому що я відчуваю в душі сили неосяжні». Для високого призначення Печоріна час ще не прийшов: час декабристів уже минув, епоха демократів ще не наст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Лермонтов зробив образ Печоріна збірним для свого покоління, наділивши його рисами, типовими не тільки для свого часу, але і для самого себе. Одним </w:t>
      </w:r>
      <w:r>
        <w:rPr>
          <w:rFonts w:cs="Arial" w:ascii="Arial" w:hAnsi="Arial"/>
          <w:iCs/>
          <w:color w:val="000000"/>
          <w:sz w:val="26"/>
          <w:szCs w:val="26"/>
        </w:rPr>
        <w:t>із</w:t>
      </w: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перших, хто усвідомив непроминуще значення лермонтовського роману, був В. Г. Бєлінський. «Ось книга, якій судилося ніколи не зістарітися... — писав він. — Ця стара книга завжди буде нова»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53:00Z</dcterms:created>
  <dc:creator>Evgeny Vasiliev</dc:creator>
  <dc:description/>
  <cp:keywords/>
  <dc:language>en-US</dc:language>
  <cp:lastModifiedBy>Evgeny Vasiliev</cp:lastModifiedBy>
  <dcterms:modified xsi:type="dcterms:W3CDTF">2006-07-20T21:53:00Z</dcterms:modified>
  <cp:revision>1</cp:revision>
  <dc:subject/>
  <dc:title>Печорін - герой свого часу</dc:title>
</cp:coreProperties>
</file>