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орок О. Пушкіна і М. Лермонт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ушкінський «Пророк» написаний 1826 року, після страти декабристів. Про декабристів багато сперечаються і багато чого говорять. Частіше негативне. Але навіть якщо вони обрали неправильний шлях, то все одно боролися, причому не за свої права (вони і так були з потомствених дворян), а за права цілком без</w:t>
        <w:softHyphen/>
        <w:t>правних людей. Спасибі, що заплатили вони за помилки історії своїми власни</w:t>
        <w:softHyphen/>
        <w:t>ми житт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екабристи були друзями Пушкіна, а вже одне це чогось варте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ісля їхнього заслання і загибелі Пушкін жив, як «у пустелі похмурій». І шести</w:t>
        <w:softHyphen/>
        <w:t>крилий серафим (у перекладі — палаючий, полум'яний) приходить до його лірич</w:t>
        <w:softHyphen/>
        <w:t>ного героя на схрещенні доль — «на роздоріжжі». (Так і бачиться мені васнецовський «Витязь на розпутті» із правом вибору: «Праворуч підеш... ліворуч підеш...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удо, що відбувається в нас на очах, і чудо поезії, про яке говориться від першої особ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ерстами, легкими, как сон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их зениц коснулся 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ше чудо — духовне прозріння. Друге — уміння не просто слухати, а по</w:t>
        <w:softHyphen/>
        <w:t>чути шум і гомін справжнього життя. І тоді поет здатний осягнути увесь світ — від «гад морських» до літу ангелів. А потім зі звичайної пустослівної людини пе</w:t>
        <w:softHyphen/>
        <w:t>ретворитися у віщуна, з «жалом мудрим змії». Поет проходить шлях крізь терни до зірок і пізнає вічну істину, тому що до неї воззвав «Бога глас», зробивши по</w:t>
        <w:softHyphen/>
        <w:t>ета, як Христа, своїм намісником на землі. Він повинен донести цей глас — гла</w:t>
        <w:softHyphen/>
        <w:t>гол — слово від піднебесся до земних людей, таких, яким недавно був са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осстань, пророк, и виждь, и внем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сполнись волею мое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, обходя моря и зем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лаголом жги сердца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ієсловами наказового способу («виждь, внемли, исполнись волею моей») завершується вірш Пушкіна. З цього починається «Пророк» Лермонтова. Знову, як сповідь, від першої особи, але вже без передісторії. Уся вона в Пушкін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в Лермонтов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 тех пор, как вечный суди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не дал всеведенье пророк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 очах людей читаю 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траницы злобы и поро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инуло п'ятнадцять років після пушкінського «Пророка», але як змінився час, як він змінив людей! У пророка, що проголосив «Любви и правды чистые ученья», вони почали кидати «скажено камен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Лермонтовский пророк, як і пушкінський, живе в пустелі, але не на роздо</w:t>
        <w:softHyphen/>
        <w:t>ріжжі, а на вершинах, почутий зірками, але не почутий людьми. Бачачи його, старці говорять дітям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Он горд был, не ужился с нами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лупец, хотел уверить нас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 Бог гласит его уста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роком нехтують за наготу і «бідність», за те, що він «худий і блідий». Люди не могли повірити в те, що вустами пророка говорить Бог, і він був відкинутий ними. Але все-таки земні страждання — не даремні. Адже навіть Хрис</w:t>
        <w:softHyphen/>
        <w:t>тос за дві тисячі років надихнув своїм подвигом і стражданнями далеко не всіх. У нього, як і в поета-пророка, потрібно, я думаю, повірити не тільки розумо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52:00Z</dcterms:created>
  <dc:creator>Evgeny Vasiliev</dc:creator>
  <dc:description/>
  <cp:keywords/>
  <dc:language>en-US</dc:language>
  <cp:lastModifiedBy>Evgeny Vasiliev</cp:lastModifiedBy>
  <dcterms:modified xsi:type="dcterms:W3CDTF">2006-07-20T21:52:00Z</dcterms:modified>
  <cp:revision>1</cp:revision>
  <dc:subject/>
  <dc:title>Пророк О</dc:title>
</cp:coreProperties>
</file>