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новні теми і мотиви лірики М. Лермонт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ворчість Михайла Юрійовича Лермонтова зазнала впливу як романтизму, так і реалізму. У цьому його своєрідність. У поетичній спадщині Лермонтова ми бачимо рух від романтизму до реалізму, хоча й у зрілих і в пізніх творах збері</w:t>
        <w:softHyphen/>
        <w:t>гаються романтичні мотиви. Але в усі роки в поезії М. Лермонтов виявляв ці</w:t>
        <w:softHyphen/>
        <w:t>кавість до особистості — неабиякої, шукаючої, вільнолюбної, а тому самотньої, незадоволеної і трагічно нещасливої. Особистості духовно багатої, яка прагне визначити своє місце в сучасному їй сві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літературу Лермонтов не ввійшов, а ввірвався — своїм віршем-пострілом, віршем-обвинуваченням. Йдеться про вірш «Смерть поета» (1837). Він відразу ж визначив і місце Лермонтова в літературі, і його позицію в суспільстві. Лермонтову було не по дорозі з тими, у кому він бачив катів «Волі, Генія і Слави», хоча він розумів, що «пред ними суд и правда — все молчи!» і що на їх боці закон сили і влади. Для себе поет вибирає позицію по інший бік. Засобом протесту, знаряддям боротьби з ненависним йому суспільством Лермонтов обирає Сло</w:t>
        <w:softHyphen/>
        <w:t>во. Це Слово він порівнює з гострим кинджалом («Кинджал»). Доля поета, його призначення стають однією з провідних тем творчості Лермонто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тив протесту, заперечення лицемірних законів суспільства звучав ще в ранньому вірші «Скарги турка» (1829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м рано жизнь тяжка бывает для люде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м за утехами несется укориз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м стонет человек от рабства и цепей!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руг! этот край... моя Отчизн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зніше, у вірші «Прощай, немытая Россия» (1840) поет називає Росію «стра</w:t>
        <w:softHyphen/>
        <w:t>ной рабов, страной господ». У такій країні він завжди відчував себе самотнім ман</w:t>
        <w:softHyphen/>
        <w:t>дрівником, якого ніхто не розуміє («Никто моим словам не внемлет... я один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ма гордої самотності втілювалася в сумних рядках безвиход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скучно, и грустно, и некому руку подать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минуту душевной невзгоды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еланья!.. Что пользы напрасно и вечно желать?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годы проходят — все лучшие годы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ак частіше вона знаходила вихід у віршах, що передають прагнення до боротьби, до пошуку незвіданого («Парус»), що виражають відчуття внутріш</w:t>
        <w:softHyphen/>
        <w:t>ньої вол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ы вольные птицы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а, брат, п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(«Узник», 1837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ому ж поетові самотньо? Сучасники Лермонтова пишуть про складності його характеру, про влучність і в'їдливість його жартів, про його бурхливе світ</w:t>
        <w:softHyphen/>
        <w:t>ське життя. Здавалося б, у нього було все: багатство, стан у суспільстві, репута</w:t>
        <w:softHyphen/>
        <w:t>ція, друзі, жінки, успіх. Але саме тому Лермонтов добре знав справжнє обличчя світського суспільства — недоброзичливе, лицемірне, часто жорстоке. Про без</w:t>
        <w:softHyphen/>
        <w:t>духовність суспільства, маскарадність вищого світу його вірш «Как часто пе</w:t>
        <w:softHyphen/>
        <w:t>строю толпою окружен». Цій юрбі йому хочеться зухвало кинути в очі «желез</w:t>
        <w:softHyphen/>
        <w:t>ный стих, облитый горечью и злостью!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рмонтов був людиною талановитою у багатьох сферах. Завдяки поетично</w:t>
        <w:softHyphen/>
        <w:t>му дару , як і більшість поетів, вважав себе людиною, обраною долею. Мотиви обраності, відчуття внутрішнього споріднення з трагічними долями великих лю</w:t>
        <w:softHyphen/>
        <w:t>дей звучать у багатьох віршах, написаних у різні рок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т, я не Байрон, я друго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Еще неведомый избранник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ак он, гонимый миром странник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 только с русскою душ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Пророк» (1841) поет говорить, що «вічний судія дав йому і всевідання пророка», тобто поетичний дар, і відтоді, гнаний усіма, приречений жити на самоті. Дійсно, «нет пророка в своем отечестве», і лише після смерті Лермонтова російська література усвідомила, шо втрати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коління Лермонтова жило в епоху, яку заведено називати безчассям: після поразки повстання декабристів і розправи над його учасниками почалися утис</w:t>
        <w:softHyphen/>
        <w:t>ки за найменший прояв вільнодумства. Мислячі молоді люди, вражені скепти</w:t>
        <w:softHyphen/>
        <w:t>цизмом і безвір'ям, не діяли «под бременем познанья и сомненья» і передчасно «старились». Поет розмірковує про долю свого покоління, з жалем пише про те, що воно не залишить після себе ані найменшого помітного сліду в історії, вва</w:t>
        <w:softHyphen/>
        <w:t>жає, шо його майбутнє «иль пусто, иль темно» («Дума», 1838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бачачи майбутнього, Лермонтов звертає свій погляд до вітчизняної істо</w:t>
        <w:softHyphen/>
        <w:t>рії. В образах минулого він шукає ідеал і життєву опору. Поет захоплюється ге</w:t>
        <w:softHyphen/>
        <w:t>роями бою під Бородіном у Вітчизняній війні 1812 року («Бородіно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а, были люди в наше врем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то, что нынешнее племя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огатыри — не вы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юбов'ю до Росії, до Вітчизни пронизано вірш «Родина». Це один із най</w:t>
        <w:softHyphen/>
        <w:t>визначніших творів російської лірики XIX століття. Його безпосередня тема — навіть не сама любов до Батьківщини, а міркування про «дивність» цієї любо</w:t>
        <w:softHyphen/>
        <w:t>ві. Поет холодний до того, що завжди було предметом поетичної наснаги. «Не шевелят» у ньому «отрадного мечтанья» ні слава Росії («купленная кровью»), ні «заветные преданья» російської старовини. Він любить «разливы рек ее, по</w:t>
        <w:softHyphen/>
        <w:t>добные морям», безбережні ліси, «дымок спаленной жнивы», селянські хати з різьбленими віконницями — усе те, що дороге серцю росіянина і що є уособ</w:t>
        <w:softHyphen/>
        <w:t>ленням Росії народн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рмонтов звертається до природи як до одухотвореної краси, як до джерела духовних сил і щиросердного спокою. Про це вірш «Когда волнуется желтеющая нива» (1837). Але в образах природи поет часто передає трагізм життя («Тучи»), найтонші порухи людської душі («На севере диком») і філософські міркування («Выхожу один я на дорогу»). Поет захоплюється не тільки російською приро</w:t>
        <w:softHyphen/>
        <w:t>дою, але і природою Кавказу, що він полюбив з дитинства, коли бабуся приво</w:t>
        <w:softHyphen/>
        <w:t>зила його на лікування («Кавказ», «Дары Терека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лизька і дорога Лермонтову тема любові та дружби. Для поета любов — ши</w:t>
        <w:softHyphen/>
        <w:t>роке поняття. Це і любов до рідної землі («Родина»), і любов до батька («Ужас</w:t>
        <w:softHyphen/>
        <w:t>ная судьба отца и сьша...»), і жагуча любов до жінки («Нет, не тебя так пылко я люблю...», «А. О. Смирновой» та ін.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навіть у віршах про любов завжди є незабутня лермонтовська іронія і лермонтовський су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Люблю в тебе я прошлое страдань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молодость погибшую м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б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то ж делать?.. Речью неискусно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нять ваш ум мне не дано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это было бы смешн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гда бы не было так грустно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ворчий шлях Лермонтова триває трохи більше десяти років. Але за цей короткий час він устиг сказати неповторне слово в російській поезії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2:00Z</dcterms:created>
  <dc:creator>Evgeny Vasiliev</dc:creator>
  <dc:description/>
  <cp:keywords/>
  <dc:language>en-US</dc:language>
  <cp:lastModifiedBy>Evgeny Vasiliev</cp:lastModifiedBy>
  <dcterms:modified xsi:type="dcterms:W3CDTF">2006-07-20T21:52:00Z</dcterms:modified>
  <cp:revision>1</cp:revision>
  <dc:subject/>
  <dc:title>Основні теми і мотиви лірики М</dc:title>
</cp:coreProperties>
</file>