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Не буває нічого випадкового (роль художньої деталі у повісті О. Купріна «Гранатовий браслет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ажуть, що у справді талановитому творі не буває нічого випадкового. І це підтверджує й один із кращих творів світової літератури «Гранатовий браслет» О. Купріна. Багатство пейзажу, тон оповідання, реалістична точність деталей вражає. Але не менш цікавим є значення художньої деталі, її прихований смисл. Так, наприклад, Купрін поступово подає опис подарунків, які отримала Віра Шеїна на іменини. Спочатку вона побачила на нічному столику футляр «із пре</w:t>
        <w:softHyphen/>
        <w:t>красними сережками з грушоподібних перлин, і цей подарунок ще дужче тішив її». Подарунок люблячого чоловіка без коментарів, ще й залишений на столику, бо на Шеїна чекали термінові справи. Він розраховує, що Віра поставиться до цього з розумінням. Подарунок сестри Анни інший. Вона відшукала його в ан</w:t>
        <w:softHyphen/>
        <w:t xml:space="preserve">тикварній крамниці й замовила переробити ювелірові. Спочатку Віра милується дорогою річчю, міркуючи про її давнину, але потім зауважує: «Але, знаєш, Анно, це тільки тобі могло спасти на думку таке — переробити молитовник у дамський </w:t>
      </w:r>
      <w:r>
        <w:rPr>
          <w:rFonts w:cs="Arial" w:ascii="Arial" w:hAnsi="Arial"/>
          <w:color w:val="000000"/>
          <w:sz w:val="26"/>
          <w:lang w:val="en-US"/>
        </w:rPr>
        <w:t>carnet</w:t>
      </w:r>
      <w:r>
        <w:rPr>
          <w:rFonts w:cs="Arial" w:ascii="Arial" w:hAnsi="Arial"/>
          <w:color w:val="000000"/>
          <w:sz w:val="26"/>
        </w:rPr>
        <w:t xml:space="preserve"> (записничку)». Але зовсім іншим був подарунок Желткова. Браслет зі ста</w:t>
        <w:softHyphen/>
        <w:t>ровинними фанатами, які носили його предки, був дорогоцінністю для нього як сімейна реліквія. Але він, оправивши їх у золото, дарує коханій зі словами любові і вдячності. Він щиро бажає Вірі добра і щастя: «Це дуже рідкісний сорт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color w:val="000000"/>
          <w:sz w:val="26"/>
        </w:rPr>
        <w:t>гранату — зелений гранат. За стародавнім переказом..., він має властивість да</w:t>
        <w:softHyphen/>
        <w:t>рувати талант передбачення тим жінкам, які його носять...» Коли Віра випадко</w:t>
        <w:softHyphen/>
        <w:t>во повернула браслет, всі інші камені засяяли червоним, мов кров, світлом. Це був подарунок від душі. Але Віра спочатку цього не зрозуміла. За цим подарун</w:t>
        <w:softHyphen/>
        <w:t>ком стояв значно більший — велике благоговійне почуття Желткова й саме його життя, яке він подарував коханій. Та музика, про яку він згадував, лише надала особливої гостроти почуттям, що хвилювали чолові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тож значення цієї деталі — подарунку — неможливо перебільшити. Вона має яскраво виражений символічний смисл. І справді, в талановитому творі не буває нічого випадкового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0:00Z</dcterms:created>
  <dc:creator>Evgeny Vasiliev</dc:creator>
  <dc:description/>
  <cp:keywords/>
  <dc:language>en-US</dc:language>
  <cp:lastModifiedBy>Evgeny Vasiliev</cp:lastModifiedBy>
  <dcterms:modified xsi:type="dcterms:W3CDTF">2006-07-20T22:31:00Z</dcterms:modified>
  <cp:revision>1</cp:revision>
  <dc:subject/>
  <dc:title>Не буває нічого випадкового (роль художньої деталі у повісті О</dc:title>
</cp:coreProperties>
</file>