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Хто з</w:t>
      </w:r>
      <w:r>
        <w:rPr>
          <w:rFonts w:cs="Arial" w:ascii="Arial" w:hAnsi="Arial"/>
          <w:b/>
          <w:bCs/>
          <w:i/>
          <w:iCs/>
          <w:smallCaps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героїв повісті «Гранатовий браслет» - княгиня Віра чи Желтков - викликає у вас більше співчуття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инає час, і світ стрімко змінюється. У одній з телепередач прозвучала дум</w:t>
        <w:softHyphen/>
        <w:t>ка, що не розділене кохання — це хвороба, яку потрібно лікувати. Це точка зору, мовляв, нормальних, психічно врівноважених людей. Що ж, виходить Купрін у повісті «Гранатовий браслет» описав просто випадок з психіатричної практики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Повірити у таке важко, та й не потрібно. Хто сказав, що постійний душевний спокій — це і є запорука щастя? Княгиня Віра Шеїна, у яку закохався назавжди Желтков, так і жила. Ніщо не тривожило її, здавалося, душа її спала. Усе в її житті було розмірене, спокійне і трохи нудне. Різноманітність у її життя вносили хіба що зміни погоди та домашні свята. У неї немає дітей. Вона вродлива успіш</w:t>
        <w:softHyphen/>
        <w:t>на жінка, заміжжя її вважають за вдале. Але можна її від душі пожаліти. Життя Віри Шеїної Порожнє й бездушне. Хай Желтков мучиться від нерозділеного ко</w:t>
        <w:softHyphen/>
        <w:t>хання і розуміє, що надії в нього нема, але ж він кохає. Душа його жива, вона сповнена шляхетного почуття, яке вивищує людину, ким би вона не була. Його кохання здається нереальним і навіть дещо смішним для когось, але воно — ко</w:t>
        <w:softHyphen/>
        <w:t>хання. У реальність його віриш, коли бачиш, що для героя більше нічого й не існує. І коли йому забороняють любити, то й жити не варто. Він іде з життя так само тихо й шляхетно, як жив і кохав, заповідаючи коханій найбільшу цін</w:t>
        <w:softHyphen/>
        <w:t>ність — життя з любов'ю. Тільки тоді душа Віри поступово пробуджується. Він відкрив для неї кольори життя, справжню красу світу, одухотвореного коханням. Музика, природа, увесь цей прекрасний світ залишено їй у спадок, як дар ви</w:t>
        <w:softHyphen/>
        <w:t>сокого кохання. І нарешті Віра це зрозуміла. Вона побачила його шляхетне об</w:t>
        <w:softHyphen/>
        <w:t>личчя, побачила той самий гранатовий браслет, що був подарований їй з такою любов'ю, на образі Божої Матері, і зрозуміла його. Відчуття втрати і провини змусило її думати про Желткова, про своє життя, про кохання, яке пройшло повз неї, ледве торкнувшись її холодного спокою. І тоді з'являються сльози каяття і ще чогось, чого не назвеш словами. Так, Віру Шеїну можна тільки пожаліти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0:00Z</dcterms:created>
  <dc:creator>Evgeny Vasiliev</dc:creator>
  <dc:description/>
  <cp:keywords/>
  <dc:language>en-US</dc:language>
  <cp:lastModifiedBy>Evgeny Vasiliev</cp:lastModifiedBy>
  <dcterms:modified xsi:type="dcterms:W3CDTF">2006-07-20T22:30:00Z</dcterms:modified>
  <cp:revision>1</cp:revision>
  <dc:subject/>
  <dc:title>Хто з героїв повісті «Гранатовий браслет» - княгиня Віра чи Желтков - викликає у вас більше співчуття</dc:title>
</cp:coreProperties>
</file>