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Зображення безкорисного почуття кохання у повiстi Олександра Купрiна "Гранатовий браслет"</w:t>
      </w:r>
    </w:p>
    <w:p>
      <w:pPr>
        <w:pStyle w:val="Style15"/>
        <w:rPr/>
      </w:pPr>
      <w:r>
        <w:rPr/>
        <w:t xml:space="preserve">О. I. Купрiн - один з останнiх представникiв критичного реалiзму в росiйськiй лiтературi. Головними особливостями творчостi цього письменника є психологiзм та реалiстичне зображення побуту. Для нього характерна цiкавiсть до "пересiчної", "iнтимної", "побутової" психологiї, у зображеннi якої О.I.Купрiн досяг надзвичайно високої художньої майстерностi, що забезпечила йому видатне мiсце серед росiйських письменникiв кiнця ХIХ - початку ХХ сторiччя. </w:t>
      </w:r>
    </w:p>
    <w:p>
      <w:pPr>
        <w:pStyle w:val="Style15"/>
        <w:rPr/>
      </w:pPr>
      <w:r>
        <w:rPr/>
        <w:t xml:space="preserve">Усi згаданi вище особливостi яскраво проявляються i в його творi "Гранатовий браслет". </w:t>
      </w:r>
    </w:p>
    <w:p>
      <w:pPr>
        <w:pStyle w:val="Style15"/>
        <w:rPr/>
      </w:pPr>
      <w:r>
        <w:rPr/>
        <w:t xml:space="preserve">"Гранатовий браслет" - це поетичне оспiвування кохання i водночас прихований протест проти заяложування цього почуття. Сюжет цього твору майже традицiйний: нiби то цiлком пересiчна, бiдна людина (до того ж з майже смiшним прiзвищем Желтков) кохає дiвчину з "вищого свiту", що потiм стає княгинею. Але якiсть почуття головного героя, майстерно зображену автором, традицiйною або пересiчною аж нiяк не назвеш. Не випадково iнший герой "Гранатового браслету", генерал Аносов - речник iдей автора - каже: "Може бути, твiй життєвий шлях, Вiрочко, перетнуло саме таке кохання, про яке мрiють жiнки", "Розумiєш, таке кохання, для якого здiйснити будь-який подвиг, вiддати життя, пiти на тортури, - зовсiм не труд, а лише радiсть...", "Кохання повинно бути трагедiєю. Найбiльшою таємницею в свiтi! Жоднi життєвi зручностi та розрахунки i компромiси не повиннi її торкатися". </w:t>
      </w:r>
    </w:p>
    <w:p>
      <w:pPr>
        <w:pStyle w:val="Style15"/>
        <w:rPr/>
      </w:pPr>
      <w:r>
        <w:rPr/>
        <w:t xml:space="preserve">Желтков пiдтверджує цю тезу i власним життям, i власною смертю. Його кохання безкорисне i самодостатнє. Образ гранатового браслета водночас є i образом цього кохання: бiдна людина вiддає єдину коштовнiсть, що має, старовинну рiч, невiдшлiфованi гранати якої здатнi спалахувати дивовижним вогнем. "Наче кров" - лякається Вiра, коли бачить цю прикрасу вперше. Тобто цей браслет, як i його кохання, не має якоїсь зовнiшньої витонченостi, але ховає у собi надзвичайну силу i виразнiсть. </w:t>
      </w:r>
    </w:p>
    <w:p>
      <w:pPr>
        <w:pStyle w:val="Style15"/>
        <w:rPr/>
      </w:pPr>
      <w:r>
        <w:rPr/>
        <w:t xml:space="preserve">Але повернемося до сюжету. Желтков дарує найцiннiше жiнцi, з якою навiть не розмовляв жодного разу - спiлкування зводиться лише до листiв, що їх вiн пише Вiрi. За власним визначенням героя, його кохання "безнадiйне i ввiчливе". Вiн не сподiвається на взаємнiсть, не набридає, не шукає зустрiчей, вiн не чекає навiть вiдповiдi, не кажучи вже про якусь подяку. Вiн просто живе цим коханням. "Трапилося так, - пише вiн коханiй у останньому листi, вже перед смертю, - що мене не цiкавить в життi нiчого, нi полiтика, нi наука, на фiлософiя, нi турботи про майбутнє щастя людей, для мене усе життя мiститься лише у Вас". </w:t>
      </w:r>
    </w:p>
    <w:p>
      <w:pPr>
        <w:pStyle w:val="Style15"/>
        <w:rPr/>
      </w:pPr>
      <w:r>
        <w:rPr/>
        <w:t xml:space="preserve">Вiн щасливий вже тим, що може кохати i дати коханiй хоч щось. Для нього бiльше нiчого не iснує. </w:t>
      </w:r>
    </w:p>
    <w:p>
      <w:pPr>
        <w:pStyle w:val="Style15"/>
        <w:rPr/>
      </w:pPr>
      <w:r>
        <w:rPr/>
        <w:t xml:space="preserve">Проте iснує для iнших: подарунок сприймається родиною героїнi як щось обурливе, як скандал - її чоловiк i брат iдуть до Желткова з'ясовувати стосунки, намагаються його залякати. Їхнi розмiрковування ницi та примiтивнi. Та Желтков сам вiдчуває раптом, що у нього вистачить сили зустрiти i погрози, i взагалi будь-що, вiн значно вищий морально за людей, що наївно вважають, що справжнє почуття можна знищити втручанням полiцiї. Сила його кохання настiльки велика, що навiть князь якоїсь митi починає це розумiти: "... я вiдчуваю, - каже вiн, - що я присутнiй при якiйсь величезнiй трагедiї душi, i я не можу тут блазнювати" та "Хiба вiн винен у коханнi, i хiба можна управляти таким почуттям, як кохання". </w:t>
      </w:r>
    </w:p>
    <w:p>
      <w:pPr>
        <w:pStyle w:val="Style15"/>
        <w:rPr/>
      </w:pPr>
      <w:r>
        <w:rPr/>
        <w:t xml:space="preserve">Навiть втративши все, Желтков має значно бiльше, нiж тi, у кого нiби щось є, але якi не знали подiбних почуттiв. Звiсно, його смерть трагiчна - але навiть у нiй вiдчувається щось свiтле й величне. Його останнє речення в листi - "Ваш до смертi i пiсля смертi" - не порожнi красивi слова. Смерть нiби наближає його до коханої. </w:t>
      </w:r>
    </w:p>
    <w:p>
      <w:pPr>
        <w:pStyle w:val="Style15"/>
        <w:rPr/>
      </w:pPr>
      <w:r>
        <w:rPr/>
        <w:t xml:space="preserve">Не випадково Вiра виконує його прохання - слухає сонату - i починає розумiти, що повз неї пройшло велике кохання, єдине на тисячу рокiв. Це не просто музика - це водночас i гiмн коханню, бiльшому за окремi життя, i свого роду молитва. Вiрi здається, що вона чує його слова: "...В душi я кличу смерть, але у серцi повний хвали тобi... I помираючи, я в скорботний час розставання з життям усе-таки спiваю - слава тобi", "I я буду з тобою, тому що ми з тобою кохали одне одного лише одну мить, але навiки... Менi спати так солодко, солодко..." </w:t>
      </w:r>
    </w:p>
    <w:p>
      <w:pPr>
        <w:pStyle w:val="Style15"/>
        <w:rPr/>
      </w:pPr>
      <w:r>
        <w:rPr/>
        <w:t xml:space="preserve">I життєствердним акордом звучать наприкiнцi твору її слова, вимовленi пiсля закiнчення сонати: "Вiн мене вибачив тепер. Усе добре". </w:t>
      </w:r>
    </w:p>
    <w:p>
      <w:pPr>
        <w:pStyle w:val="Style15"/>
        <w:rPr/>
      </w:pPr>
      <w:r>
        <w:rPr/>
        <w:t xml:space="preserve">Так, добре, попри всю зовнiшню трагiчнiсть. Кохання Желткова не зникло намарно - воно осяяло собою iншi життя. </w:t>
      </w:r>
    </w:p>
    <w:p>
      <w:pPr>
        <w:pStyle w:val="Style15"/>
        <w:spacing w:before="280" w:after="280"/>
        <w:rPr/>
      </w:pPr>
      <w:r>
        <w:rPr/>
        <w:t xml:space="preserve">Для самого О. I. Купрiна ствердження значень душевних якостей людини було закликом до певних iдеалiв. До яких? "Гранатовий браслет" не робить з цього таємницi - у даному випадку це iдеал свiтлого i чистого кохання, безкорисного й жертовного, але яке є i найбiльшою з можливих винагород само собi. Чи може iснувати бiльше щастя, нiж зустрiти в життi почуття, сильнiше за саму смерть?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40:00Z</dcterms:created>
  <dc:creator/>
  <dc:description>www.ukrreferat.com</dc:description>
  <dc:language>en-US</dc:language>
  <cp:lastModifiedBy>comp7</cp:lastModifiedBy>
  <dcterms:modified xsi:type="dcterms:W3CDTF">2003-03-11T14:00:00Z</dcterms:modified>
  <cp:revision>3</cp:revision>
  <dc:subject/>
  <dc:title/>
</cp:coreProperties>
</file>