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Роль пейзажу у повісті О. Купріна «Гранатовий браслет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Алегоричний пейзаж на початку повісті. («Гранатовий браслет» розпочинається картиною серпневої негоди, яка вигнала з заміських приморських дач людей до міста. «Прикро, і смутно, і гидко було дивитися крізь мутну завісу дощу» на жалюгідні речі й людей, які за них трималися. Якоюсь мірою й життя Віри у цей період нагадувало отой пейзаж. Зрозуміло, що тільки серпень і ще не справжня осінь, а в неї ще є час і молодість, але негода буднів вже торкнулася сумом її життя, оголивши жалюгідність усього того, чим вона дорожил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Зміна пейзажу — зміна життя? («Але перед початком вересня погода несподі</w:t>
        <w:softHyphen/>
        <w:t>вано й зовсім несподівано змінилася. Відразу настали тихі безхмарні дні, такі ясні, сонячні й теплі, яких не було навіть у липні». Розвиднілося не лише у природі, але й у житті Віри, неначе їй давали ще один шанс вирватися з бу</w:t>
        <w:softHyphen/>
        <w:t>денності, заглянути в глибини своєї душ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І. Чому пейзажі осінні? (Здавалося б, відповідь очевидна: день іменин Віри у вересні. Але це мотивація задля того, щоб передати більш глибоку думку. Осінь — пора підсумків, пора роздумів і спогадів. От і Віра починає день зі спогадів про дитинство й щас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Сенс алегоричного зображення квітів. (Купрін подає опис напівспорожнілої клумби, з якої Віра зрізала ножицями квіти до столу: «Доцвітали барвис</w:t>
        <w:softHyphen/>
        <w:t>ті махрові гвоздики, а також левкой — наполовину у квітах, а наполовину в тонких зелених стручках..., трояндові кущі ще давали трохи бутонів і троянд, але дрібних і наче зароднілих. Зате пишно цвіли своєю холодною, гордови</w:t>
        <w:softHyphen/>
        <w:t>тою красою жоржини, півонії й айстри... Інші квіти після своєї розкішної любові й надмірно багатого літнього материнства тихо обсипали на землю незліченні насінинки майбутнього життя». Не випадково після цього йде опис портрету двох сестер — холодної красуні Віри, схожої на жоржину, та веселої жіночної Анни, матері двох дітей. Аналогія цілком очевид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Значення розмови про пейзаж. (Зустрівшись, сестри розмовляють, милую</w:t>
        <w:softHyphen/>
        <w:t>чись морським пейзажем. У розмові про красу краєвидів з'ясовується від</w:t>
        <w:softHyphen/>
        <w:t>мінність не тільки у сприйнятті пейзажу, а й світу. Так Віра говорить: «Коли я вперше бачу море, після тривалої перерви, воно мене і хвилює, і тішить, і вражає. Я ніби вперше бачу величезне, урочисте диво. Але потім, коли я звикну до нього, воно починає мене гнітити своєю плоскістю...» Віра не ці</w:t>
        <w:softHyphen/>
        <w:t>нує того, що постійно поряд. Й до листів, що надходили час від часу від Желткова, вона теж звикла й почала дратуватис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Останній пейзаж повісті. (Обійшовши стовбур акації, Віра «пригорнулась до нього і плакала. Дерево м'яко похитувалося. Налетів легенький вітерець і, наче співчуваючи їй, зашелестів листям. Гостріше запахли зірчасті квіти тю</w:t>
        <w:softHyphen/>
        <w:t>тюну». У гармонії з музикою пейзаж вносить мир у її душу. Адже після цьо</w:t>
        <w:softHyphen/>
        <w:t>го вона впевнена, що «він мені пробачив тепер. Усе гаразд». Желтков від</w:t>
        <w:softHyphen/>
        <w:t>крив її душу, розбудив її, зробив гострішими запахи і звуки. Вона по-іншому сприймає світ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0:00Z</dcterms:created>
  <dc:creator>Evgeny Vasiliev</dc:creator>
  <dc:description/>
  <cp:keywords/>
  <dc:language>en-US</dc:language>
  <cp:lastModifiedBy>Evgeny Vasiliev</cp:lastModifiedBy>
  <dcterms:modified xsi:type="dcterms:W3CDTF">2006-07-20T22:30:00Z</dcterms:modified>
  <cp:revision>1</cp:revision>
  <dc:subject/>
  <dc:title>Роль пейзажу у повісті О</dc:title>
</cp:coreProperties>
</file>