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РИЛОВ ІВ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69-184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ідомий російський байкар, представник просвітницького реалізму критичного напрям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ітература захоплювала і. Крилова з дитячих років і, хоча працював дрібним чиновником і бібліотекарем, вже з </w:t>
      </w:r>
      <w:r>
        <w:rPr>
          <w:rFonts w:cs="Arial" w:ascii="Arial" w:hAnsi="Arial"/>
          <w:i/>
          <w:iCs/>
          <w:sz w:val="24"/>
          <w:szCs w:val="24"/>
        </w:rPr>
        <w:t xml:space="preserve">20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ів був видавцем власних журналів, де друкував яскраві сатиричн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ші бай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уб і тростина», «Вередлива наречен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ули надруковані </w:t>
      </w:r>
      <w:r>
        <w:rPr>
          <w:rFonts w:cs="Arial" w:ascii="Arial" w:hAnsi="Arial"/>
          <w:i/>
          <w:iCs/>
          <w:sz w:val="24"/>
          <w:szCs w:val="24"/>
        </w:rPr>
        <w:t xml:space="preserve">180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в журналі «Московський глядач». Успіх був незаперечний. Крилов створив майже </w:t>
      </w:r>
      <w:r>
        <w:rPr>
          <w:rFonts w:cs="Arial" w:ascii="Arial" w:hAnsi="Arial"/>
          <w:i/>
          <w:iCs/>
          <w:sz w:val="24"/>
          <w:szCs w:val="24"/>
        </w:rPr>
        <w:t xml:space="preserve">200 </w:t>
      </w:r>
      <w:r>
        <w:rPr>
          <w:rFonts w:cs="Arial" w:ascii="Arial" w:hAnsi="Arial"/>
          <w:i/>
          <w:iCs/>
          <w:sz w:val="24"/>
          <w:szCs w:val="24"/>
          <w:lang w:val="uk-UA"/>
        </w:rPr>
        <w:t>бай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. Бєлінський висловив своє захоплення творчістю Крилова, сказавши, що «це не просто байки: це повість, комедія, гумористичний нарис, зла сатир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Майже третина байок написана на сюжети, спільні з творами Лафонтена, але читачів захоплює актуальність, народність, простота і ясність дум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агато висловів з байок стали афоризмами, ними користуються і тепер: </w:t>
      </w:r>
      <w:r>
        <w:rPr>
          <w:rFonts w:cs="Arial" w:ascii="Arial" w:hAnsi="Arial"/>
          <w:i/>
          <w:iCs/>
          <w:sz w:val="24"/>
          <w:szCs w:val="24"/>
        </w:rPr>
        <w:t xml:space="preserve">«А Васьк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лухає та їсть», «Ай </w:t>
      </w:r>
      <w:r>
        <w:rPr>
          <w:rFonts w:cs="Arial" w:ascii="Arial" w:hAnsi="Arial"/>
          <w:i/>
          <w:iCs/>
          <w:sz w:val="24"/>
          <w:szCs w:val="24"/>
        </w:rPr>
        <w:t xml:space="preserve">Моська, </w:t>
      </w:r>
      <w:r>
        <w:rPr>
          <w:rFonts w:cs="Arial" w:ascii="Arial" w:hAnsi="Arial"/>
          <w:i/>
          <w:iCs/>
          <w:sz w:val="24"/>
          <w:szCs w:val="24"/>
          <w:lang w:val="uk-UA"/>
        </w:rPr>
        <w:t>певне що сильна, раз гавка на сло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м'я Крилова назавжди увійшло не тільки в російську, але й всесвітню літературу. Вдячні нащадки на зібрані народом кошти спорудили пам'ятник байкарев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 Петербурзі у Літньому са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міяння в байках І. А. Крилова людських вад і недоліків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юблю, </w:t>
      </w:r>
      <w:r>
        <w:rPr>
          <w:rFonts w:cs="Arial" w:ascii="Arial" w:hAnsi="Arial"/>
          <w:i/>
          <w:iCs/>
          <w:sz w:val="24"/>
          <w:szCs w:val="24"/>
        </w:rPr>
        <w:t xml:space="preserve">где случай ес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роки пощипать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І. А. Крило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ван Андрійович Крилов був обдарованою людиною. Він складав п'єси для театру, писав вірші, перекладав байки. Якось він показав свої переклади відомому байкарю Іванові Івановичу Дмитрієву. Дмитрієв був у захваті від байок Крилова: «Це ваш рід, ви знайшли його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казав він і відіслав байки до журналу, де вони були надруковані в </w:t>
      </w:r>
      <w:r>
        <w:rPr>
          <w:rFonts w:cs="Arial" w:ascii="Arial" w:hAnsi="Arial"/>
          <w:sz w:val="24"/>
          <w:szCs w:val="24"/>
        </w:rPr>
        <w:t xml:space="preserve">1806 </w:t>
      </w:r>
      <w:r>
        <w:rPr>
          <w:rFonts w:cs="Arial" w:ascii="Arial" w:hAnsi="Arial"/>
          <w:sz w:val="24"/>
          <w:szCs w:val="24"/>
          <w:lang w:val="uk-UA"/>
        </w:rPr>
        <w:t>р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илов усі частіше думав про те, що Дмитрієв має рацію. Як багато правди про життя, про людей можна сказати в такій маленькій віршованій розповіді, як байка! І цензуру набагато легше обдурити, якщо діючі особи бай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вірі, птахи, дерева, реч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я природ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го тільки не показував Крилов під виглядом левів, ведмедів, вовків, лисиц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 голодний Вовк збирається з'їсти Ягня, але, щоб справі дати </w:t>
      </w:r>
      <w:r>
        <w:rPr>
          <w:rFonts w:cs="Arial" w:ascii="Arial" w:hAnsi="Arial"/>
          <w:sz w:val="24"/>
          <w:szCs w:val="24"/>
        </w:rPr>
        <w:t xml:space="preserve">«законный </w:t>
      </w:r>
      <w:r>
        <w:rPr>
          <w:rFonts w:cs="Arial" w:ascii="Arial" w:hAnsi="Arial"/>
          <w:sz w:val="24"/>
          <w:szCs w:val="24"/>
          <w:lang w:val="uk-UA"/>
        </w:rPr>
        <w:t xml:space="preserve">вид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uk-UA"/>
        </w:rPr>
        <w:t>толк», він обвинувачує Ягня в різних злочинах. І його не цікавлять виправдання нещасної жертв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«Молчи! устал я слушать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уг мне разбирать вины твои, щенок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виноват уж тем, что хочется мне кушать»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и в темный лес Ягненка повол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не </w:t>
      </w:r>
      <w:r>
        <w:rPr>
          <w:rFonts w:cs="Arial" w:ascii="Arial" w:hAnsi="Arial"/>
          <w:sz w:val="24"/>
          <w:szCs w:val="24"/>
        </w:rPr>
        <w:t xml:space="preserve">так </w:t>
      </w:r>
      <w:r>
        <w:rPr>
          <w:rFonts w:cs="Arial" w:ascii="Arial" w:hAnsi="Arial"/>
          <w:sz w:val="24"/>
          <w:szCs w:val="24"/>
          <w:lang w:val="uk-UA"/>
        </w:rPr>
        <w:t xml:space="preserve">і поміщики розправлялися зі своїми кріпаками? Закон існував тільки на папері, і винуватим завжди виявлявся «слабий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іпа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еззаконня і сваволя чиновників Крилов показала в байці «Щука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Щуку </w:t>
      </w:r>
      <w:r>
        <w:rPr>
          <w:rFonts w:cs="Arial" w:ascii="Arial" w:hAnsi="Arial"/>
          <w:sz w:val="24"/>
          <w:szCs w:val="24"/>
        </w:rPr>
        <w:t xml:space="preserve">подан в </w:t>
      </w:r>
      <w:r>
        <w:rPr>
          <w:rFonts w:cs="Arial" w:ascii="Arial" w:hAnsi="Arial"/>
          <w:sz w:val="24"/>
          <w:szCs w:val="24"/>
          <w:lang w:val="uk-UA"/>
        </w:rPr>
        <w:t>суд донос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 от нее житья в пруде не </w:t>
      </w:r>
      <w:r>
        <w:rPr>
          <w:rFonts w:cs="Arial" w:ascii="Arial" w:hAnsi="Arial"/>
          <w:sz w:val="24"/>
          <w:szCs w:val="24"/>
          <w:lang w:val="uk-UA"/>
        </w:rPr>
        <w:t>стал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ле незважаючи на </w:t>
      </w:r>
      <w:r>
        <w:rPr>
          <w:rFonts w:cs="Arial" w:ascii="Arial" w:hAnsi="Arial"/>
          <w:sz w:val="24"/>
          <w:szCs w:val="24"/>
        </w:rPr>
        <w:t xml:space="preserve">«целый воз улик», </w:t>
      </w:r>
      <w:r>
        <w:rPr>
          <w:rFonts w:cs="Arial" w:ascii="Arial" w:hAnsi="Arial"/>
          <w:sz w:val="24"/>
          <w:szCs w:val="24"/>
          <w:lang w:val="uk-UA"/>
        </w:rPr>
        <w:t xml:space="preserve">Лисиця-прокурор знайшла спосіб врятувати лиходійку, адже «Щука </w:t>
      </w:r>
      <w:r>
        <w:rPr>
          <w:rFonts w:cs="Arial" w:ascii="Arial" w:hAnsi="Arial"/>
          <w:sz w:val="24"/>
          <w:szCs w:val="24"/>
        </w:rPr>
        <w:t xml:space="preserve">Лисыньке снабжала рыбный стол». </w:t>
      </w:r>
      <w:r>
        <w:rPr>
          <w:rFonts w:cs="Arial" w:ascii="Arial" w:hAnsi="Arial"/>
          <w:sz w:val="24"/>
          <w:szCs w:val="24"/>
          <w:lang w:val="uk-UA"/>
        </w:rPr>
        <w:t>А неосвічені судді погодилися з вироком. Недарма автор вибрав на роль «охоронців закону» двох старих Шкап, двох Ослів та двох чи трьох Цапів. Де вже їм розпізнати хитромудрі плани Лисиц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уцтво стає небезпечною вадою, коли воно притаманне тим, від кого залежать долі людей, дотримання справедливості, суспільна думка. Крилову теж доводилося мати справу з тупими чиновниками. У байці «Осел і Соловей» він зобразив такого неосвіченого Осла, що береться судити про спів Солов'я, І люди, і птахи замовкли, слухаючи вправного співака. Але Осел радить Солов'ю повчитися співу в Півня. </w:t>
      </w:r>
      <w:r>
        <w:rPr>
          <w:rFonts w:cs="Arial" w:ascii="Arial" w:hAnsi="Arial"/>
          <w:sz w:val="24"/>
          <w:szCs w:val="24"/>
        </w:rPr>
        <w:t xml:space="preserve">«Избави Бог и нас от этаких судей», — </w:t>
      </w:r>
      <w:r>
        <w:rPr>
          <w:rFonts w:cs="Arial" w:ascii="Arial" w:hAnsi="Arial"/>
          <w:sz w:val="24"/>
          <w:szCs w:val="24"/>
          <w:lang w:val="uk-UA"/>
        </w:rPr>
        <w:t>з гіркотою закінчує історію Крил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айки Крилова допомагають нам пізнавати життя, бачити недоліки людей, боротися зі своїми власними вадами. Адже нікому не хочеться, щоб його порівнювали з героями криловських байок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0:00Z</dcterms:modified>
  <cp:revision>1</cp:revision>
  <dc:subject/>
  <dc:title>КРИЛОВ ІВАН</dc:title>
</cp:coreProperties>
</file>