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Чого навчають нас байки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Однією з перших форм художнього мислення поряд з міфом була байка — коротке оповідання, найчастіше у віршованій формі, переважно сатиричного характеру. В чому ж секрет такого довголіття літературного жанру? Чого навчає нас байка?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Найчастіше героями байки є звірі, рослини, неживі предмети, які дають можливість говорити про вади чи недоліки людей. І читач, як правило, дуже до</w:t>
        <w:softHyphen/>
        <w:t>бре розуміє алегоричні образи цих творів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Герої байки І. Крилова «Квартет» «вигадниця Мартишка, Осел, Козел та клишоногий Мишка» взялися не до своєї справи і тому мають дуже смішний та жалюгідний вигляд. Ця байка вчить нас, що кожен повинен виконувати ту ро</w:t>
        <w:softHyphen/>
        <w:t>боту, до якої має хист, особливо коли це стосується такої витонченої сфери ді</w:t>
        <w:softHyphen/>
        <w:t>яльності, як мистецтво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Байка І. Крилова «Свиня під дубом» показує, що буває з невдячними людь</w:t>
        <w:softHyphen/>
        <w:t>ми, які не хочуть нічого бачити дані свого носу. Сучасні люди, на превеликий жаль, дуже часто недбало ставляться до навколишнього середовища: вирубують дерева, забруднюють річки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, </w:t>
      </w:r>
      <w:r>
        <w:rPr>
          <w:rFonts w:cs="Arial" w:ascii="Arial" w:hAnsi="Arial"/>
          <w:color w:val="000000"/>
          <w:sz w:val="26"/>
          <w:szCs w:val="26"/>
        </w:rPr>
        <w:t>повітря, не Замислюючись над тим, чим вони диха</w:t>
        <w:softHyphen/>
        <w:t>тимуть і що споживатимуть за декілька років. Ці люди нагадують мені криловську Свиню, яка нищить Дуба, що її годує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А Дем'ян із байки І. Крилова «Дем'янова юшка», який перечастував свого сусіду Фоку дуже смачною юшкою, наглядно доводить нам, що в усьому має бути мір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Отож, хоча байки почасти і «смішні», у них йдеться про серйозні та по</w:t>
        <w:softHyphen/>
        <w:t>вчальні речі. Байки застерігають людей від дурних учинків. Вони, немов через збільшувальне скло, показують різні сторони людського життя, змушуючи чи</w:t>
        <w:softHyphen/>
        <w:t>тача замислитися над тим, який вигляд він має в тій чи іншій ситуації. Байки допомагають людям позбутися своїх недоліків. І в цьому, на мою думку, секрет довголіття цього літературного жанру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10:00Z</dcterms:created>
  <dc:creator>Evgeny Vasiliev</dc:creator>
  <dc:description/>
  <cp:keywords/>
  <dc:language>en-US</dc:language>
  <cp:lastModifiedBy>Evgeny Vasiliev</cp:lastModifiedBy>
  <dcterms:modified xsi:type="dcterms:W3CDTF">2006-07-20T21:10:00Z</dcterms:modified>
  <cp:revision>1</cp:revision>
  <dc:subject/>
  <dc:title>Чого навчають нас байки</dc:title>
</cp:coreProperties>
</file>