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тиставлення у творі В. Короленка «Діти підземелля» двох світів дитинст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оли я читав повість В.Короленка «Діти підземелля», я втішався тим, що це вже минулося. Такого вже не буде, бо ми живемо у новітні часи, в демократич</w:t>
        <w:softHyphen/>
        <w:t>ній державі. Я співчував Васі, бо то страшна річ — залишитися без матері, до того ж батька гне горе. Я розумів хлопця, чого він тікав з дому: без матері — це пустка, хоч би хто там жив. Та коли до повісті ввійшли нові герої, мене врази</w:t>
        <w:softHyphen/>
        <w:t>ло вже не ц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дивіться самі: у Васі нема матері, так само й у Валека та Марусі, але на цьому подібність закінчується. У Васі будинок і сад із яблуками, які можна їсти і якими можна пригощати — у Валека з Марусею склеп, тобто могила, а замість саду цвинтарні зарості. Вася коли й буває голодний, може при першій-ліпшій нагоді задовольнити свою потребу. Валек і Маруся голодують, через що самі та їхній батько пан Тибурцій вдаються до крадіжок. Вася з шановної сім'ї, його нові друзі — «погана компанія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кажу, що Вася щасливіший вдома. Проте в суспільстві він матиме поваж</w:t>
        <w:softHyphen/>
        <w:t>не місце, а його сестра виросте і з Божої ласки стане щасливою. Коли змужніє Валек, його єдиною долею буде потрапити до суду, а Вася його судитиме. Так пророчить пан Тибурцій. Щодо Марусі, то в неї не буде майбутнього. Сірий, ка</w:t>
        <w:softHyphen/>
        <w:t>мінь виссав із неї життя. Лялька Соні не допомогла їй видужати, а лише дала втіху вмираючій дити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 я читав, як пан Тибурцій повертав пану судді ту ляльку, я не то щоб плакав, а так... взагалі... Бо ж я знав, що батьки й діти, якщо люблять одне одно</w:t>
        <w:softHyphen/>
        <w:t>го, завжди порозуміються. Все буде добре. Але ніколи бідні не зможуть навчати свого хлопчика в школі, не матимуть свого житла, не будуть шановані в суспіль</w:t>
        <w:softHyphen/>
        <w:t>стві. І я радів, що все це було давно. Відійшло. Але у метро вагоном йшов "хлоп</w:t>
        <w:softHyphen/>
        <w:t>чик і захриплим голосом співав якоїсь пісні і збирав гроші. Кажуть, є люди, які живуть у колекторах ТЕЦ. Вони погана компанія для заможних і владни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нувшина повернулас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2:00Z</dcterms:created>
  <dc:creator>Evgeny Vasiliev</dc:creator>
  <dc:description/>
  <cp:keywords/>
  <dc:language>en-US</dc:language>
  <cp:lastModifiedBy>Evgeny Vasiliev</cp:lastModifiedBy>
  <dcterms:modified xsi:type="dcterms:W3CDTF">2006-07-20T21:12:00Z</dcterms:modified>
  <cp:revision>1</cp:revision>
  <dc:subject/>
  <dc:title>Протиставлення у творі В</dc:title>
</cp:coreProperties>
</file>