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 xml:space="preserve">В. Короленко </w:t>
      </w:r>
      <w:r>
        <w:rPr>
          <w:rFonts w:cs="Arial" w:ascii="Arial" w:hAnsi="Arial"/>
          <w:b/>
          <w:bCs/>
          <w:color w:val="000000"/>
          <w:sz w:val="26"/>
          <w:szCs w:val="26"/>
        </w:rPr>
        <w:t>й Украї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Дитячі роки В. Короленка. (В. Короленко народився 1853 р. в Україні, в м. Житомир. Перші свідомі враження дитинства були пов'язані з життям в тихому українському містечку, де батько майбутнього письменника служив повітовим суддею. Галактіон Короленко походив зі старовинного роду укра</w:t>
        <w:softHyphen/>
        <w:t>їнських козаків. Він відзначався непідкупною чесністю, за що шанували його прості люди. Багатодітна сім'я Короленків жила дуже скромн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</w:t>
      </w:r>
      <w:r>
        <w:rPr>
          <w:rFonts w:cs="Arial" w:ascii="Arial" w:hAnsi="Arial"/>
          <w:color w:val="000000"/>
          <w:sz w:val="26"/>
          <w:szCs w:val="26"/>
        </w:rPr>
        <w:t>. Роки навчання. (У 1866—1871 рр. В. Короленко навчається в реальній гім</w:t>
        <w:softHyphen/>
        <w:t>назії в м. Рівне. Канікули гімназист Короленко проводив у селі свого дядь</w:t>
        <w:softHyphen/>
        <w:t>ка — Гарний луг, чудові краєвиди якого полонили юне серце на все життя. В цей період майбутній письменник захоплюється українською народною культурою, зачитується творами Т. Шевченка, особливо його вразила поема «Гайдамаки». 1871 р. після закінчення гімназії Короленко переїздить до Пе</w:t>
        <w:softHyphen/>
        <w:t>тербурга і на 29 років залишає Україн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ІІ. Полтавський період життя Короленка. (З 1900 р. і до кінця свого життя (25.12.1921 р.) Короленко жив у м. Полтава. Упродовж усього життя пись</w:t>
        <w:softHyphen/>
        <w:t>менник співчував знедоленим, боровся з несправедливістю царської влади. 1902 р. він стає на захист селян, учасників аграрних заворушень у Полтав</w:t>
        <w:softHyphen/>
        <w:t>ській губернії. 1906 р., виступаючи на захист українських селян проти керів</w:t>
        <w:softHyphen/>
        <w:t>ника карної експедиції Філонова, Короленко пише «Відкритий лист стат</w:t>
        <w:softHyphen/>
        <w:t>ському раднику Філонову», у якому висловив своє обурення. Після вбивства Філонова Короленка було притягнуто до слідства у справі про підбурювання до вбивства. Полтавські робітники взяли письменника під свій захист, ви</w:t>
        <w:softHyphen/>
        <w:t>ставивши біля його будинку озброєну охорон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V</w:t>
      </w:r>
      <w:r>
        <w:rPr>
          <w:rFonts w:cs="Arial" w:ascii="Arial" w:hAnsi="Arial"/>
          <w:color w:val="000000"/>
          <w:sz w:val="26"/>
          <w:szCs w:val="26"/>
        </w:rPr>
        <w:t>. Тема України в творчості Короленка. (Тема України — одна з провідних у творчості видатного російського письменника. Дитячі враження знайшли від</w:t>
        <w:softHyphen/>
        <w:t>ображення в таких творах, як «Сліпий музикант», «У поганому товаристві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V</w:t>
      </w:r>
      <w:r>
        <w:rPr>
          <w:rFonts w:cs="Arial" w:ascii="Arial" w:hAnsi="Arial"/>
          <w:color w:val="000000"/>
          <w:sz w:val="26"/>
          <w:szCs w:val="26"/>
        </w:rPr>
        <w:t>. Дружні стосунки Короленка з видатними діячами української культури. (Упродовж свого життя В. Короленко підтримував дружні стосунки із Пана</w:t>
        <w:softHyphen/>
        <w:t>сом Мирним, М. Коцюбинським, І. Карпенком-Карим та іншими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2:00Z</dcterms:created>
  <dc:creator>Evgeny Vasiliev</dc:creator>
  <dc:description/>
  <cp:keywords/>
  <dc:language>en-US</dc:language>
  <cp:lastModifiedBy>Evgeny Vasiliev</cp:lastModifiedBy>
  <dcterms:modified xsi:type="dcterms:W3CDTF">2006-07-20T21:12:00Z</dcterms:modified>
  <cp:revision>1</cp:revision>
  <dc:subject/>
  <dc:title>В</dc:title>
</cp:coreProperties>
</file>