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Герої А. Конан</w:t>
      </w:r>
      <w:r>
        <w:rPr>
          <w:rFonts w:cs="Arial" w:ascii="Arial" w:hAnsi="Arial"/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Дойла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- інтелектуальні і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сильні люди,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які </w:t>
      </w:r>
      <w:r>
        <w:rPr>
          <w:rFonts w:cs="Arial" w:ascii="Arial" w:hAnsi="Arial"/>
          <w:b/>
          <w:bCs/>
          <w:color w:val="000000"/>
          <w:sz w:val="26"/>
          <w:szCs w:val="26"/>
        </w:rPr>
        <w:t>борються проти зл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алопримітна, тиха Бейкер-стріт у Лондоні відома в усьому світі, тому що на ній живе знаменитий Шерлок Холмс — герой шістдесяти детективних опові</w:t>
        <w:softHyphen/>
        <w:t>дань англійського письменника А. Конан Дой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Шерлок Холмс — приватний детектив. Його двері завжди відчинені для тих, із ким трапився якийсь дивний, загадковий випадок. Саме такі пригоди найбільш цікавлять Шерлока Холмса. Кожен злочин схожий для детектива на математич</w:t>
        <w:softHyphen/>
        <w:t>ну задачу з кількома невідомими. Незмінний і вірний помічник знаменитого сищика — лікар Ватсон. Ті, хто звертаються до Шерлока Холмса, впевнені, що він роз'яснить і розплутає все, що звичайній людині здається безнадійно заплутаним. Спосіб мислення Шерлока Холмса тісно пов'язаний з іншою його надзви</w:t>
        <w:softHyphen/>
        <w:t>чайною здібністю — уважно і пильно роздивлятися навколо себе і бачити те, повз чого ми зазвичай проходимо, мов незрячі. Цю спостережливість знамени</w:t>
        <w:softHyphen/>
        <w:t>тий детектив виробляв у собі довгими роками тренувань. Йому достатньо одно</w:t>
        <w:softHyphen/>
        <w:t>го погляду на людину, щоб сказати, чим вона займається, який у неї характер, яким було її минуле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же за кілька хвилин після приходу містера Джейбеза Вілсона, героя опо</w:t>
        <w:softHyphen/>
        <w:t>відання «Спілка рудих», Шерлок Холмс, завдяки своїй спостережливості, зміг сказати Ватсону: «Не підлягає сумніву, що наш гість колись займався фізичною працею, що він нюхав тютюн, що він франкмасон, що він побував у Китаї і що останнім часом багато писав», хоча Вілсон ще не встиг нічогісінько розповісти про себе. Дізнавшись від свого гостя про суть справи, яка привела його на Бей</w:t>
        <w:softHyphen/>
        <w:t>кер-стріт, Шерлок Холмс навідався на вулицю, де мешкав крамар, кілька разів щосили вдарив палицею по бруківці біля будинку з вивіскою «Джейбез Вілсон», потім Постукав у двері, а коли з них вийшов молодик, пильно роздивився колі</w:t>
        <w:softHyphen/>
        <w:t>на на його штанях. Після цього вивчив розташування будинків позаду контори. А потім спокійнісінько пішов собі на концерт. Лікар Ватсон говорить про сво</w:t>
        <w:softHyphen/>
        <w:t xml:space="preserve">го друга, що «він легко переходив від цілковитої розслабленості до всеперемагаючої енергійності». Того часу, коли Холмс, здавалося б, «безтурботно сидить </w:t>
      </w:r>
      <w:r>
        <w:rPr>
          <w:rFonts w:cs="Arial" w:ascii="Arial" w:hAnsi="Arial"/>
          <w:bCs/>
          <w:color w:val="000000"/>
          <w:sz w:val="26"/>
          <w:szCs w:val="26"/>
        </w:rPr>
        <w:t>у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своєму кріслі та займається імпровізаціями та старими книжками», його мозок напружено працює, яскрава могутність його мислення зростає до рівня інтуїції. Так було і у випадку зі «Спілкою рудих». Зіставивши повідомлені Вілсоном фак</w:t>
        <w:softHyphen/>
        <w:t>ти з результатами своїх спостережень, Шерлок Холмс дійшов висновку, що від контори крамаря до банку, що розташований на сусідній вулиці, зроблено під</w:t>
        <w:softHyphen/>
        <w:t>земний хід, і що цього вечора готується пограбування бан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Шерлок Холмс і лікар Ватсон не тільки інтелектуальні, але й сильні та хоро</w:t>
        <w:softHyphen/>
        <w:t>брі люди. Друзів не лякають найнебезпечніші справи, якщо участь у них веде до перемоги добра та правд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грабування банку підготував Джон Клей — «вбивця, злодій, фальшиво</w:t>
        <w:softHyphen/>
        <w:t>монетник і зломщик», «неперевершений у своїй професії». Поліція вже кілька років ганялась за ним. Та Шерлок Холмс і лікар Ватсон, не вагаючись, беруть участь у цьому небезпечному нічному поход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же декілька поколінь читачів приваблює до себе саме сила думки героїв А. Конан Дойла, їх хоробрість та самовідданість у боротьбі проти зл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4:00Z</dcterms:created>
  <dc:creator>Evgeny Vasiliev</dc:creator>
  <dc:description/>
  <cp:keywords/>
  <dc:language>en-US</dc:language>
  <cp:lastModifiedBy>Evgeny Vasiliev</cp:lastModifiedBy>
  <dcterms:modified xsi:type="dcterms:W3CDTF">2006-07-20T21:24:00Z</dcterms:modified>
  <cp:revision>1</cp:revision>
  <dc:subject/>
  <dc:title>Герої А</dc:title>
</cp:coreProperties>
</file>