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Cs/>
          <w:sz w:val="24"/>
          <w:szCs w:val="24"/>
          <w:lang w:val="uk-UA"/>
        </w:rPr>
        <w:t>КІПЛІНГ ДЖОЗЕФ РЕДЬЯР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65-19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омий англійський поет, прозаїк, літературний критик, лауреат Нобелівської премії </w:t>
      </w:r>
      <w:r>
        <w:rPr>
          <w:rFonts w:cs="Arial" w:ascii="Arial" w:hAnsi="Arial"/>
          <w:i/>
          <w:iCs/>
          <w:sz w:val="24"/>
          <w:szCs w:val="24"/>
        </w:rPr>
        <w:t xml:space="preserve">(1907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іплінг народився і деякий час жив в Індії, навчався у приватних школах Англії. Літературну діяльність розпочинав як поет. Одразу ж здобули популярність його поетичні збірки «Департаментські пісні та інші вірші» (1866), «Пісні казарми» (1892), «Сім морів» (1896). Особливе обдарування літератор виявив у жанрі короткого оповідання. У Індії та в Англії його збірки «Місто страшної ночі», «Сватання Діни Шанр» (1890) були надзвичайно популярними. Крім того, він пише пригодницькі романи «Згасле світло», «Наулахка». Герої творів Кіплінга — звичайні люди, але показує їх автор у незвичних ситуаціях. Велику популярність у всьому світі здобули «Книга джунглів» та «Друга книга джунглів», які вийшли одна за однією— </w:t>
      </w:r>
      <w:r>
        <w:rPr>
          <w:rFonts w:cs="Arial" w:ascii="Arial" w:hAnsi="Arial"/>
          <w:i/>
          <w:iCs/>
          <w:sz w:val="24"/>
          <w:szCs w:val="24"/>
        </w:rPr>
        <w:t xml:space="preserve">1894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1895рр. У цих книгах поєднані поезія і проза, автор стверджує ідею гармонії людини і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Ми з тобою однієї крові?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Мауглі» Р. Кіплінг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дина є дитям природи. Завжди була і буде з нею пов'язана, хоча іноді намагається це заперечити. Колись люди жили серед тварин, існували пліч-о-пліч, та це було дуже давно. Ми від'єднались від свого коріння, можливо, саме через це нас спіткали такі бі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життя людини поряд із вільними, не замученими (людиною у зоопарках) тваринами ми можемо прочитати у книзі відомого англійського письменника Редьярда Кіплінга «Мауг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творі мова йде про Мауг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леньке людське дитинча, яке одного разу теплого літнього вечора увійшло до нори вовків. Батько Вовк і Мати Вовчиця дуже полюбили його і прийняли в свою родину. Зграя дала зго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хлопчик ріс серед вовченят, немов серед рідних братів та сестер. Дика природа оточувала Мауглі. Дикі, темні ліси, перевиті ліанами, бамбукові зарості, боло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есь цей дикий світ, населений вільними хижими твари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хлопця були вчителі, які викладали йому по-різному і лише свої «предмети». Справедливий і відважний батько Вовк, трохи вайлуватий, але добрий ведмідь Балу, чорна «готична» пантера Багіра, великий слон Хатхі — всі вони пестують людську дитину, вчать її різним (суворим, але справедливим) законам Джунглів, і всім мовам, якими він навчився говорити дуже важливі слова: «Ми з тобою однієї крові...» У цьому були єдині усі звірі. Незважаючи на різні характери, вони завжди могли об'єднатися і допомогти один одному у скрутні часи. Ця єдність дає сили Мауглі приручити Червону Квітку і здолати Шер-Х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арина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ероям книг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іплінг надає суто людських рис: здатність розмовляти, думати. Але до того ж він настільки майстерно описує їх поведінку, спосіб життя, що читачі не тільки захоплюються незвичайним сюжетом, а й дізнаються багато нового про тварин. У дивовижно реалістичних описах вони постають перед нашими очима, здається, ще трох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можна буде руками доторкнутись до барвистого візерунка на спині Каа, чорної шовковистої шерсті Багі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не живу у джунглях, але знаю, що у тварин є чому повчитись. У мене вдома є кішка, яка нагадує Багіру в мініатюрі. У неї також чорна шовковиста шерсть, великі зелені очі, що просвічують твою сутність своїм пронизливим холодним поглядом, м'які, але сильні лапи з гострими кігтями, граційна хода. Я назвала її Пантерін (від німецького «пантера»), та коли в неї добрий настрій, я кличу її просто Панті. їй ніколи не накажеш, що робити, вона завжди буде діяти так, як вважає за потрібне. У кішки немає господаря, бо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івноправний член нашої родини. Іноді мені здається, що Панті ніби розмовляє зі мною. І навіть коли вона мовчить, поважно сидячи в мене на колінах, я знаю, що наше з нею спілкування не припиняється. На жаль, людина втратила можливість досконало розуміти мову тварин, але якщо б я її знала, я б розпитала Панті, як виходить у неї бути такою незалежною і водночас ласкавою, граційною, гарною — справжнім втіленням досконалост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9:00Z</dcterms:modified>
  <cp:revision>1</cp:revision>
  <dc:subject/>
  <dc:title>КІПЛІНГ ДЖОЗЕФ РЕДЬЯРД</dc:title>
</cp:coreProperties>
</file>