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Шлях Мауглі від вихованця Джунглів до їх господаря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дного тихого задушливого вечора до вовчої печери в джунглях прибилося Людське дитинча, якого батьки загубили під час полювання на тигра. Воно було зовсім голе та дуже голодне, але зовсім не боялося грізних звірів. Вовки нагоду</w:t>
        <w:softHyphen/>
        <w:t>вали дитину, не захотіли віддати її тигру Шер-хану, а залишили в своїй печері. Мати Вовчиця назвала дитинча Мауглі, що значить Жабеня. В ніч Племінних Зборів Батько Вовк повів його разом зі своїми вовчатами на Скелю Ради. Саме там приймали щенят до Зграї. Тигр Шер-хан хотів, щоб Людське дитинча відда</w:t>
        <w:softHyphen/>
        <w:t>ли йому, бо він вважав Мауглі своєю здобиччю. Але Мати Вовчиця ладна була битися на смерть за Мауглі. До того ж за нього вступився ведмідь Балу, а пан</w:t>
        <w:softHyphen/>
        <w:t>тера Багіра пообіцяла Зграї викуп. І Мауглі прийняли до Сіонійської Зграї — ці</w:t>
        <w:softHyphen/>
        <w:t>ною забитого бика та доброго слова Бал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урий ведмідь Балу навчав вовченят Закону Джунглів. Серед його учнів був і Мауглі. Проте Людському дитинчаті доводилося вивчати набагато більше, ніж молодим вовкам. Старий ведмідь навчав Мауглі усіх Законів лісу й води, щоб той міг шанобливо розмовляти з усіма мешканцями Джунглів. Знало Людське дитинча також і Владичне Слово Джунглів, за допомогою якого можна попро</w:t>
        <w:softHyphen/>
        <w:t>сити захисту у кожної істоти в Джунгля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ауглі ріс і виховувався разом із вовченятами. Батько Вовк навчав його доти, аж доки кожен звук в Джунглях не став для нього зрозумілим. Хлопець до</w:t>
        <w:softHyphen/>
        <w:t>тримувався кожного слова Закону Джунглів. Серед вовків він почував себе сво</w:t>
        <w:softHyphen/>
        <w:t>їм. Хлопчик часто виймав довгі колючки з вовчих лап. Але він помітив, що жо</w:t>
        <w:softHyphen/>
        <w:t>ден вовк не витримує його пильного погляду в очі. Ночами він любив сходити з горба на засіяні ниви та з цікавістю стежив за селянами в їхніх хатина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ак минуло десять років. Мауглі усе ріс та ріс, дужчав і дужчав, ані над чим не замислюючись, крім того, як роздобути їжу. Ватажок Зграї Акела старішав. Тигр Шер-хан потоваришував із молодими вовками і все частіше висловлював свій подив, що вони дозволяють, щоб ними попихали вмираючий вовк і люд</w:t>
        <w:softHyphen/>
        <w:t>ське дитинч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І ось настав той день, коли Акела не зміг вбити свого оленя. Ввечері вся Зграя зібралася на Раду. Мауглі прийшов туди, тримаючи в руках горщик із вогнем. Це Багіра навчила його, як здобути Червону Квітку, яку бояться всі звірі в Джунглях. Кульгавий Шер-хан, який не належав до Зграї, захотів нав'язати їй свою волю. Він забажав, щоб Акелу вбили, а Мауглі віддали йому. Молоді вовки підтримали тигра. Тоді хлопець сміливо підвівся на ноги, встромив суху гілку в полум'я і по</w:t>
        <w:softHyphen/>
        <w:t>чав вимахувати нею в колі переляканих вовків. А потім заговорив не як гість серед звірів, а як господар Джунглів. Він покарав Шер-хана, вдаривши того палаючою гілкою по голові, й прогнав тигра та його підлабузників зі Скелі Ради. Мауглі за</w:t>
        <w:softHyphen/>
        <w:t>ступився за беззахисного Акелу, сказавши, що ніхто не посміє вбити старого вов</w:t>
        <w:softHyphen/>
        <w:t>ка, бо на те нема його волі. Так він віддав свій борг вдячності мешканцям Джун</w:t>
        <w:softHyphen/>
        <w:t>глів перед тим, як залишити їх і піти до невідомих створінь, які звуться людьм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6:00Z</dcterms:created>
  <dc:creator>Evgeny Vasiliev</dc:creator>
  <dc:description/>
  <cp:keywords/>
  <dc:language>en-US</dc:language>
  <cp:lastModifiedBy>Evgeny Vasiliev</cp:lastModifiedBy>
  <dcterms:modified xsi:type="dcterms:W3CDTF">2006-07-20T21:06:00Z</dcterms:modified>
  <cp:revision>3</cp:revision>
  <dc:subject/>
  <dc:title>Шлях Мауглі від вихованця Джунглів до їх господаря</dc:title>
</cp:coreProperties>
</file>